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pozice  I.kola  klubového závodu IPSC Břeclav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Pořadatel…………………….  Klub  praktické  střelby  Břeclav</w:t>
      </w:r>
    </w:p>
    <w:p>
      <w:pPr>
        <w:pStyle w:val="Heading2"/>
        <w:rPr/>
      </w:pPr>
      <w:r>
        <w:rPr/>
        <w:t>Místo  konání………………    Střelnice  Boří les / Poštorná</w:t>
      </w:r>
    </w:p>
    <w:p>
      <w:pPr>
        <w:pStyle w:val="Heading2"/>
        <w:rPr/>
      </w:pPr>
      <w:r>
        <w:rPr/>
        <w:t>Level…………………………. I</w:t>
      </w:r>
    </w:p>
    <w:p>
      <w:pPr>
        <w:pStyle w:val="Normal"/>
        <w:rPr>
          <w:b/>
          <w:b/>
        </w:rPr>
      </w:pPr>
      <w:r>
        <w:rPr>
          <w:b/>
        </w:rPr>
        <w:t xml:space="preserve">Datum………………………    11. května  2002 </w:t>
      </w:r>
    </w:p>
    <w:p>
      <w:pPr>
        <w:pStyle w:val="Normal"/>
        <w:rPr>
          <w:b/>
          <w:b/>
        </w:rPr>
      </w:pPr>
      <w:r>
        <w:rPr>
          <w:b/>
        </w:rPr>
        <w:t>Počet  stanovišť………………4</w:t>
      </w:r>
    </w:p>
    <w:p>
      <w:pPr>
        <w:pStyle w:val="Normal"/>
        <w:rPr/>
      </w:pPr>
      <w:r>
        <w:rPr>
          <w:b/>
        </w:rPr>
        <w:t>Min.počet  ran /max. bodů…  57 /  285 + chrono</w:t>
      </w:r>
    </w:p>
    <w:p>
      <w:pPr>
        <w:pStyle w:val="Normal"/>
        <w:rPr>
          <w:b/>
          <w:b/>
        </w:rPr>
      </w:pPr>
      <w:r>
        <w:rPr>
          <w:b/>
        </w:rPr>
        <w:t>Startovné……………………. 100,- Kč</w:t>
      </w:r>
    </w:p>
    <w:p>
      <w:pPr>
        <w:pStyle w:val="Normal"/>
        <w:rPr>
          <w:b/>
          <w:b/>
        </w:rPr>
      </w:pPr>
      <w:r>
        <w:rPr>
          <w:b/>
        </w:rPr>
        <w:t xml:space="preserve">Přihlášky…………………….. </w:t>
      </w:r>
      <w:hyperlink r:id="rId2">
        <w:r>
          <w:rPr>
            <w:rStyle w:val="InternetLink"/>
          </w:rPr>
          <w:t>http://www.sweb.cz/ipsc56</w:t>
        </w:r>
      </w:hyperlink>
    </w:p>
    <w:p>
      <w:pPr>
        <w:pStyle w:val="Normal"/>
        <w:rPr>
          <w:b/>
          <w:b/>
        </w:rPr>
      </w:pPr>
      <w:r>
        <w:rPr>
          <w:b/>
        </w:rPr>
        <w:t>Uzávěrka  přihlášek………… 11. května  2002 na střelni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rganizační  výbor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Ředitel  závodu……………… Petr Toušek</w:t>
      </w:r>
    </w:p>
    <w:p>
      <w:pPr>
        <w:pStyle w:val="Normal"/>
        <w:rPr>
          <w:b/>
          <w:b/>
        </w:rPr>
      </w:pPr>
      <w:r>
        <w:rPr>
          <w:b/>
        </w:rPr>
        <w:t>Hlavní  rozhodčí…………….  Petr Toušek</w:t>
      </w:r>
    </w:p>
    <w:p>
      <w:pPr>
        <w:pStyle w:val="Normal"/>
        <w:rPr>
          <w:b/>
          <w:b/>
        </w:rPr>
      </w:pPr>
      <w:r>
        <w:rPr>
          <w:b/>
        </w:rPr>
        <w:t>Pomocný rozhodčí…………..  Jan Lebloch</w:t>
      </w:r>
    </w:p>
    <w:p>
      <w:pPr>
        <w:pStyle w:val="Normal"/>
        <w:rPr>
          <w:b/>
          <w:b/>
        </w:rPr>
      </w:pPr>
      <w:r>
        <w:rPr>
          <w:b/>
        </w:rPr>
        <w:t>Hospodáři……………………  Pavel Měřinský jun., Jiří Rejna</w:t>
      </w:r>
    </w:p>
    <w:p>
      <w:pPr>
        <w:pStyle w:val="Normal"/>
        <w:rPr>
          <w:b/>
          <w:b/>
        </w:rPr>
      </w:pPr>
      <w:r>
        <w:rPr>
          <w:b/>
        </w:rPr>
        <w:t>RO – statistik………………    Antonín Hakala</w:t>
      </w:r>
    </w:p>
    <w:p>
      <w:pPr>
        <w:pStyle w:val="Normal"/>
        <w:rPr>
          <w:b/>
          <w:b/>
        </w:rPr>
      </w:pPr>
      <w:r>
        <w:rPr>
          <w:b/>
        </w:rPr>
        <w:t xml:space="preserve">Prezentace </w:t>
        <w:tab/>
        <w:tab/>
        <w:tab/>
        <w:t xml:space="preserve">     08.00 hod. až 08.30 hod. na střelnici</w:t>
      </w:r>
    </w:p>
    <w:p>
      <w:pPr>
        <w:pStyle w:val="Normal"/>
        <w:rPr>
          <w:b/>
          <w:b/>
        </w:rPr>
      </w:pPr>
      <w:r>
        <w:rPr>
          <w:b/>
        </w:rPr>
        <w:t>Divize………………………     Standard</w:t>
      </w:r>
    </w:p>
    <w:p>
      <w:pPr>
        <w:pStyle w:val="Normal"/>
        <w:rPr>
          <w:b/>
          <w:b/>
        </w:rPr>
      </w:pPr>
      <w:r>
        <w:rPr>
          <w:b/>
        </w:rPr>
        <w:t>Kategorie…………………….  Bez rozdílu věk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Účast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Všichni majitelé zbrojních průkazů. Nutnost opaskové pouzdro!!!(musí zakrýt lučík), pouzdro na zásobník a dva zásobníky nejmé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Časový  rozvrh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08.00 - 08.30  hod. prezentace</w:t>
      </w:r>
    </w:p>
    <w:p>
      <w:pPr>
        <w:pStyle w:val="Normal"/>
        <w:rPr>
          <w:b/>
          <w:b/>
        </w:rPr>
      </w:pPr>
      <w:r>
        <w:rPr>
          <w:b/>
        </w:rPr>
        <w:t xml:space="preserve">08.30 - 09.00 hod. zahájení </w:t>
      </w:r>
    </w:p>
    <w:p>
      <w:pPr>
        <w:pStyle w:val="Normal"/>
        <w:rPr/>
      </w:pPr>
      <w:r>
        <w:rPr>
          <w:b/>
        </w:rPr>
        <w:t>09.00 - 12.00 hod. vlastní střelba</w:t>
      </w:r>
    </w:p>
    <w:p>
      <w:pPr>
        <w:pStyle w:val="Normal"/>
        <w:rPr>
          <w:b/>
          <w:b/>
        </w:rPr>
      </w:pPr>
      <w:r>
        <w:rPr>
          <w:b/>
        </w:rPr>
        <w:t xml:space="preserve">13.00 – vyhlášení výsledků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chnická  ustanovení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Protesty…………………….. do  30  min  po  vyhlášení  výsledků  s vkladem  500 Kč</w:t>
      </w:r>
    </w:p>
    <w:p>
      <w:pPr>
        <w:pStyle w:val="Normal"/>
        <w:rPr>
          <w:b/>
          <w:b/>
        </w:rPr>
      </w:pPr>
      <w:r>
        <w:rPr>
          <w:b/>
        </w:rPr>
        <w:t>Zdravotní  zabezpečení……. vlastní pojiště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ybavení :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b w:val="false"/>
          <w:b w:val="false"/>
        </w:rPr>
      </w:pPr>
      <w:r>
        <w:rPr/>
        <w:t>Musí  odpovídat  pravidlům  IPSC, povinná  ochrana  sluchu  a  brýle  i  pro  diváky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akékoliv  porušení  zásad  bezpečnosti  znamená  DISKVALIFIKACI 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Poznámky :</w:t>
      </w:r>
    </w:p>
    <w:p>
      <w:pPr>
        <w:pStyle w:val="Normal"/>
        <w:rPr>
          <w:b/>
          <w:b/>
        </w:rPr>
      </w:pPr>
      <w:r>
        <w:rPr>
          <w:b/>
        </w:rPr>
        <w:t>Střelci  startují  na  vlastní  náklady  vysílající  organizace  a  na  vlastní  nebezpečí. Střelci  jsou  odpovědní  za  způsobenou  škodu  a  újmu. Časový  rozvrh  je  závislý  na  počtu  startujících  a  je  pouze  orientační. Pořadatel  si  vyhrazuje  právo  změn  dle  vzniklých  objektivních  situac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opis  cesty  na  střelnici :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 Břeclavi směr hraniční přechod Raintal. Za benzinovou pumpou OMW asi kilometr je odbočka vpravo na střelnici. Od této odbočky je vše značen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  organizační  výbor 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Petr Toušek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Ředitel  závo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6445</wp:posOffset>
                </wp:positionH>
                <wp:positionV relativeFrom="paragraph">
                  <wp:posOffset>2392045</wp:posOffset>
                </wp:positionV>
                <wp:extent cx="0" cy="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88.35pt" to="260.35pt,188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Stage  č. 1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0640</wp:posOffset>
                </wp:positionH>
                <wp:positionV relativeFrom="paragraph">
                  <wp:posOffset>172085</wp:posOffset>
                </wp:positionV>
                <wp:extent cx="282575" cy="912495"/>
                <wp:effectExtent l="10160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600" cy="912600"/>
                          <a:chOff x="0" y="0"/>
                          <a:chExt cx="282600" cy="9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600" cy="29844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50200"/>
                            <a:ext cx="2005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26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23" y="425"/>
                                </a:lnTo>
                                <a:lnTo>
                                  <a:pt x="21" y="4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cap="rnd"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40120"/>
                            <a:ext cx="186120" cy="475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864720"/>
                            <a:ext cx="262080" cy="47520"/>
                          </a:xfrm>
                          <a:prstGeom prst="roundRect">
                            <a:avLst>
                              <a:gd name="adj" fmla="val 40426"/>
                            </a:avLst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2pt;margin-top:13.55pt;width:22.25pt;height:71.85pt" coordorigin="4064,271" coordsize="445,1437">
                <v:oval id="shape_0" fillcolor="#99ccff" stroked="t" o:allowincell="f" style="position:absolute;left:4064;top:271;width:444;height:469;mso-wrap-style:none;v-text-anchor:middle">
                  <v:fill o:detectmouseclick="t" type="solid" color2="#663300"/>
                  <v:stroke color="black" weight="19080" joinstyle="miter" endcap="flat"/>
                  <w10:wrap type="none"/>
                </v:oval>
                <v:shape id="shape_0" coordsize="148,426" path="m0,0l147,0l123,425l21,425l0,0e" fillcolor="#99ccff" stroked="t" o:allowincell="f" style="position:absolute;left:4128;top:665;width:315;height:959;mso-wrap-style:none;v-text-anchor:middle">
                  <v:fill o:detectmouseclick="t" type="solid" color2="#663300"/>
                  <v:stroke color="black" weight="19080" joinstyle="round" endcap="round"/>
                  <w10:wrap type="none"/>
                </v:shape>
                <v:rect id="shape_0" fillcolor="#99ccff" stroked="f" o:allowincell="f" style="position:absolute;left:4136;top:649;width:292;height:74;mso-wrap-style:none;v-text-anchor:middle">
                  <v:fill o:detectmouseclick="t" type="solid" color2="#663300"/>
                  <v:stroke color="#3465a4" joinstyle="round" endcap="flat"/>
                  <w10:wrap type="none"/>
                </v:rect>
                <v:roundrect id="shape_0" fillcolor="#99ccff" stroked="t" o:allowincell="f" style="position:absolute;left:4083;top:1633;width:412;height:74;mso-wrap-style:none;v-text-anchor:middle">
                  <v:fill o:detectmouseclick="t" type="solid" color2="#663300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7840</wp:posOffset>
                </wp:positionH>
                <wp:positionV relativeFrom="paragraph">
                  <wp:posOffset>172085</wp:posOffset>
                </wp:positionV>
                <wp:extent cx="282575" cy="912495"/>
                <wp:effectExtent l="10160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600" cy="912600"/>
                          <a:chOff x="0" y="0"/>
                          <a:chExt cx="282600" cy="9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600" cy="29844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50200"/>
                            <a:ext cx="2005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26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23" y="425"/>
                                </a:lnTo>
                                <a:lnTo>
                                  <a:pt x="21" y="4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cap="rnd"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40120"/>
                            <a:ext cx="186120" cy="475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864720"/>
                            <a:ext cx="262080" cy="47520"/>
                          </a:xfrm>
                          <a:prstGeom prst="roundRect">
                            <a:avLst>
                              <a:gd name="adj" fmla="val 40426"/>
                            </a:avLst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2pt;margin-top:13.55pt;width:22.25pt;height:71.85pt" coordorigin="4784,271" coordsize="445,1437">
                <v:oval id="shape_0" fillcolor="#99ccff" stroked="t" o:allowincell="f" style="position:absolute;left:4784;top:271;width:444;height:469;mso-wrap-style:none;v-text-anchor:middle">
                  <v:fill o:detectmouseclick="t" type="solid" color2="#663300"/>
                  <v:stroke color="black" weight="19080" joinstyle="miter" endcap="flat"/>
                  <w10:wrap type="none"/>
                </v:oval>
                <v:shape id="shape_0" coordsize="148,426" path="m0,0l147,0l123,425l21,425l0,0e" fillcolor="#99ccff" stroked="t" o:allowincell="f" style="position:absolute;left:4848;top:665;width:315;height:959;mso-wrap-style:none;v-text-anchor:middle">
                  <v:fill o:detectmouseclick="t" type="solid" color2="#663300"/>
                  <v:stroke color="black" weight="19080" joinstyle="round" endcap="round"/>
                  <w10:wrap type="none"/>
                </v:shape>
                <v:rect id="shape_0" fillcolor="#99ccff" stroked="f" o:allowincell="f" style="position:absolute;left:4856;top:649;width:292;height:74;mso-wrap-style:none;v-text-anchor:middle">
                  <v:fill o:detectmouseclick="t" type="solid" color2="#663300"/>
                  <v:stroke color="#3465a4" joinstyle="round" endcap="flat"/>
                  <w10:wrap type="none"/>
                </v:rect>
                <v:roundrect id="shape_0" fillcolor="#99ccff" stroked="t" o:allowincell="f" style="position:absolute;left:4803;top:1633;width:412;height:74;mso-wrap-style:none;v-text-anchor:middle">
                  <v:fill o:detectmouseclick="t" type="solid" color2="#663300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7640</wp:posOffset>
                </wp:positionH>
                <wp:positionV relativeFrom="paragraph">
                  <wp:posOffset>34925</wp:posOffset>
                </wp:positionV>
                <wp:extent cx="457200" cy="608330"/>
                <wp:effectExtent l="9525" t="12065" r="6985" b="76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8400"/>
                          <a:chOff x="0" y="0"/>
                          <a:chExt cx="457200" cy="60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608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94480"/>
                              <a:ext cx="457200" cy="313560"/>
                            </a:xfrm>
                            <a:prstGeom prst="triangle">
                              <a:avLst>
                                <a:gd name="adj" fmla="val 49255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451440" cy="6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8920" cy="298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4640" y="0"/>
                                <a:ext cx="226080" cy="302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0" y="5760"/>
                                  <a:ext cx="217080" cy="294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440" y="0"/>
                                    <a:ext cx="69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80" y="1800"/>
                                    <a:ext cx="147960" cy="18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720" y="193680"/>
                                    <a:ext cx="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3240"/>
                                    <a:ext cx="68760" cy="19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800" y="19620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"/>
                                    <a:ext cx="1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" y="30600"/>
                                    <a:ext cx="3924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760" y="198000"/>
                                    <a:ext cx="0" cy="8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440" y="281160"/>
                                    <a:ext cx="432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80" y="0"/>
                                <a:ext cx="450360" cy="604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6080" cy="302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608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6" h="1371">
                                        <a:moveTo>
                                          <a:pt x="956" y="0"/>
                                        </a:moveTo>
                                        <a:lnTo>
                                          <a:pt x="637" y="2"/>
                                        </a:lnTo>
                                        <a:lnTo>
                                          <a:pt x="0" y="878"/>
                                        </a:lnTo>
                                        <a:lnTo>
                                          <a:pt x="0" y="1371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cc99"/>
                                  </a:solidFill>
                                  <a:ln w="22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560" y="5760"/>
                                    <a:ext cx="217080" cy="294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6880" y="0"/>
                                      <a:ext cx="691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00"/>
                                      <a:ext cx="147960" cy="18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93680"/>
                                      <a:ext cx="0" cy="10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0640" y="3240"/>
                                      <a:ext cx="68760" cy="191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640" y="196200"/>
                                      <a:ext cx="0" cy="9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7640" y="2916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7680" y="30600"/>
                                      <a:ext cx="39240" cy="164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7680" y="198000"/>
                                      <a:ext cx="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7680" y="281160"/>
                                      <a:ext cx="4320" cy="12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01680"/>
                                  <a:ext cx="224280" cy="302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428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6" h="1371">
                                        <a:moveTo>
                                          <a:pt x="956" y="0"/>
                                        </a:moveTo>
                                        <a:lnTo>
                                          <a:pt x="637" y="2"/>
                                        </a:lnTo>
                                        <a:lnTo>
                                          <a:pt x="0" y="878"/>
                                        </a:lnTo>
                                        <a:lnTo>
                                          <a:pt x="0" y="1371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cc99"/>
                                  </a:solidFill>
                                  <a:ln w="22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3000" y="296640"/>
                                    <a:ext cx="687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480" y="105840"/>
                                    <a:ext cx="146520" cy="18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1080"/>
                                    <a:ext cx="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7120" y="2520"/>
                                    <a:ext cx="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120" y="70920"/>
                                    <a:ext cx="1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7120" y="49320"/>
                                    <a:ext cx="90000" cy="13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7040" y="2520"/>
                                    <a:ext cx="3096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75320" y="183600"/>
                                    <a:ext cx="414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4280" y="301680"/>
                                  <a:ext cx="226080" cy="3027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2608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6" h="1371">
                                        <a:moveTo>
                                          <a:pt x="956" y="0"/>
                                        </a:moveTo>
                                        <a:lnTo>
                                          <a:pt x="637" y="2"/>
                                        </a:lnTo>
                                        <a:lnTo>
                                          <a:pt x="0" y="878"/>
                                        </a:lnTo>
                                        <a:lnTo>
                                          <a:pt x="0" y="1371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cc99"/>
                                  </a:solidFill>
                                  <a:ln w="22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296640"/>
                                    <a:ext cx="69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1640" y="105840"/>
                                    <a:ext cx="147960" cy="18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8880" y="1080"/>
                                    <a:ext cx="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8240" y="2520"/>
                                    <a:ext cx="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70920"/>
                                    <a:ext cx="1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8240" y="49320"/>
                                    <a:ext cx="90720" cy="13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840" y="2520"/>
                                    <a:ext cx="3168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183600"/>
                                    <a:ext cx="417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520" y="314280"/>
                            <a:ext cx="44964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9" h="1254">
                                <a:moveTo>
                                  <a:pt x="0" y="0"/>
                                </a:moveTo>
                                <a:lnTo>
                                  <a:pt x="2019" y="3"/>
                                </a:lnTo>
                                <a:lnTo>
                                  <a:pt x="2016" y="414"/>
                                </a:lnTo>
                                <a:lnTo>
                                  <a:pt x="1347" y="1254"/>
                                </a:lnTo>
                                <a:lnTo>
                                  <a:pt x="666" y="1251"/>
                                </a:lnTo>
                                <a:lnTo>
                                  <a:pt x="3" y="4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2pt;margin-top:2.75pt;width:36pt;height:47.9pt" coordorigin="2264,55" coordsize="720,958">
                <v:group id="shape_0" style="position:absolute;left:2264;top:55;width:720;height:958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ffcc99" stroked="f" o:allowincell="f" style="position:absolute;left:2264;top:519;width:719;height:493;flip:y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2266;top:55;width:711;height:951">
                    <v:shape id="shape_0" fillcolor="#ffcc99" stroked="f" o:allowincell="f" style="position:absolute;left:2266;top:55;width:706;height:469;mso-wrap-style:none;v-text-anchor:middle" type="_x0000_t5">
                      <v:fill o:detectmouseclick="t" type="solid" color2="#003366"/>
                      <v:stroke color="#3465a4" joinstyle="round" endcap="flat"/>
                      <w10:wrap type="none"/>
                    </v:shape>
                    <v:group id="shape_0" style="position:absolute;left:2620;top:55;width:356;height:477">
                      <v:shape id="shape_0" coordsize="956,1371" path="m956,0l637,2l0,878l0,1371e" fillcolor="#ffcc99" stroked="t" o:allowincell="f" style="position:absolute;left:2620;top:55;width:355;height:476;flip:x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2621;top:64;width:341;height:463">
                        <v:line id="shape_0" from="2624,64" to="2732,64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731,67" to="2963,36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963,369" to="2963,52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729,69" to="2836,37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837,373" to="2837,52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621,110" to="2651,11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654,112" to="2715,37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716,376" to="2716,50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709,507" to="2715,52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268;top:55;width:709;height:951">
                      <v:group id="shape_0" style="position:absolute;left:2268;top:55;width:356;height:477">
                        <v:shape id="shape_0" coordsize="956,1371" path="m956,0l637,2l0,878l0,1371e" fillcolor="#ffcc99" stroked="t" o:allowincell="f" style="position:absolute;left:2268;top:55;width:355;height:476;mso-wrap-style:none;v-text-anchor:middle">
                          <v:fill o:detectmouseclick="t" type="solid" color2="#003366"/>
                          <v:stroke color="black" weight="22320" joinstyle="round" endcap="flat"/>
                          <w10:wrap type="none"/>
                        </v:shape>
                        <v:group id="shape_0" style="position:absolute;left:2280;top:64;width:341;height:463">
                          <v:line id="shape_0" from="2511,64" to="2619,64" stroked="t" o:allowincell="f" style="position:absolute;flip:xy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280,67" to="2512,364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281,369" to="2281,527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407,69" to="2514,370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407,373" to="2407,525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591,110" to="2621,110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528,112" to="2589,370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528,376" to="2528,502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2528,507" to="2534,525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268;top:529;width:353;height:477">
                        <v:shape id="shape_0" coordsize="956,1371" path="m956,0l637,2l0,878l0,1371e" fillcolor="#ffcc99" stroked="t" o:allowincell="f" style="position:absolute;left:2268;top:530;width:352;height:476;flip:y;mso-wrap-style:none;v-text-anchor:middle">
                          <v:fill o:detectmouseclick="t" type="solid" color2="#003366"/>
                          <v:stroke color="black" weight="22320" joinstyle="round" endcap="flat"/>
                          <w10:wrap type="none"/>
                        </v:shape>
                        <v:line id="shape_0" from="2509,997" to="2616,99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278,697" to="2508,994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278,532" to="2278,690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405,534" to="2405,60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575,642" to="2605,64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405,608" to="2546,817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531,534" to="2579,64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544,819" to="2608,819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21;top:529;width:356;height:477">
                        <v:shape id="shape_0" coordsize="956,1371" path="m956,0l637,2l0,878l0,1371e" fillcolor="#ffcc99" stroked="t" o:allowincell="f" style="position:absolute;left:2621;top:530;width:355;height:476;flip:xy;mso-wrap-style:none;v-text-anchor:middle">
                          <v:fill o:detectmouseclick="t" type="solid" color2="#003366"/>
                          <v:stroke color="black" weight="22320" joinstyle="round" endcap="flat"/>
                          <w10:wrap type="none"/>
                        </v:shape>
                        <v:line id="shape_0" from="2626,997" to="2734,99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734,697" to="2966,994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966,532" to="2966,690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839,534" to="2839,60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637,642" to="2667,64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697,608" to="2839,817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660,534" to="2709,640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632,819" to="2697,81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shape id="shape_0" coordsize="2019,1254" path="m0,0l2019,3l2016,414l1347,1254l666,1251l3,417l0,0xe" fillcolor="#3366ff" stroked="t" o:allowincell="f" style="position:absolute;left:2268;top:550;width:707;height:451;mso-wrap-style:none;v-text-anchor:middle">
                  <v:fill o:detectmouseclick="t" type="solid" color2="#cc9900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5140</wp:posOffset>
                </wp:positionH>
                <wp:positionV relativeFrom="paragraph">
                  <wp:posOffset>85725</wp:posOffset>
                </wp:positionV>
                <wp:extent cx="282575" cy="912495"/>
                <wp:effectExtent l="10160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600" cy="912600"/>
                          <a:chOff x="0" y="0"/>
                          <a:chExt cx="282600" cy="9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600" cy="29844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50200"/>
                            <a:ext cx="2005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26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23" y="425"/>
                                </a:lnTo>
                                <a:lnTo>
                                  <a:pt x="21" y="4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cap="rnd"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40120"/>
                            <a:ext cx="186120" cy="475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864720"/>
                            <a:ext cx="262080" cy="47520"/>
                          </a:xfrm>
                          <a:prstGeom prst="roundRect">
                            <a:avLst>
                              <a:gd name="adj" fmla="val 40426"/>
                            </a:avLst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2pt;margin-top:6.75pt;width:22.25pt;height:71.8pt" coordorigin="6764,135" coordsize="445,1436">
                <v:oval id="shape_0" fillcolor="#99ccff" stroked="t" o:allowincell="f" style="position:absolute;left:6764;top:135;width:444;height:469;mso-wrap-style:none;v-text-anchor:middle">
                  <v:fill o:detectmouseclick="t" type="solid" color2="#663300"/>
                  <v:stroke color="black" weight="19080" joinstyle="miter" endcap="flat"/>
                  <w10:wrap type="none"/>
                </v:oval>
                <v:shape id="shape_0" coordsize="148,426" path="m0,0l147,0l123,425l21,425l0,0e" fillcolor="#99ccff" stroked="t" o:allowincell="f" style="position:absolute;left:6828;top:529;width:315;height:959;mso-wrap-style:none;v-text-anchor:middle">
                  <v:fill o:detectmouseclick="t" type="solid" color2="#663300"/>
                  <v:stroke color="black" weight="19080" joinstyle="round" endcap="round"/>
                  <w10:wrap type="none"/>
                </v:shape>
                <v:rect id="shape_0" fillcolor="#99ccff" stroked="f" o:allowincell="f" style="position:absolute;left:6836;top:513;width:292;height:74;mso-wrap-style:none;v-text-anchor:middle">
                  <v:fill o:detectmouseclick="t" type="solid" color2="#663300"/>
                  <v:stroke color="#3465a4" joinstyle="round" endcap="flat"/>
                  <w10:wrap type="none"/>
                </v:rect>
                <v:roundrect id="shape_0" fillcolor="#99ccff" stroked="t" o:allowincell="f" style="position:absolute;left:6783;top:1497;width:412;height:74;mso-wrap-style:none;v-text-anchor:middle">
                  <v:fill o:detectmouseclick="t" type="solid" color2="#663300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2340</wp:posOffset>
                </wp:positionH>
                <wp:positionV relativeFrom="paragraph">
                  <wp:posOffset>53975</wp:posOffset>
                </wp:positionV>
                <wp:extent cx="228600" cy="457200"/>
                <wp:effectExtent l="12065" t="6985" r="1270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t" o:allowincell="f" style="position:absolute;margin-left:374.2pt;margin-top:4.25pt;width:17.95pt;height:35.95pt;mso-wrap-style:none;v-text-anchor:middle" type="_x0000_t6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58420" simplePos="0" locked="0" layoutInCell="0" allowOverlap="1" relativeHeight="12">
                <wp:simplePos x="0" y="0"/>
                <wp:positionH relativeFrom="column">
                  <wp:posOffset>1209040</wp:posOffset>
                </wp:positionH>
                <wp:positionV relativeFrom="paragraph">
                  <wp:posOffset>73025</wp:posOffset>
                </wp:positionV>
                <wp:extent cx="571500" cy="228600"/>
                <wp:effectExtent l="24765" t="59690" r="0" b="781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600">
                          <a:off x="0" y="0"/>
                          <a:ext cx="571680" cy="228600"/>
                        </a:xfrm>
                        <a:custGeom>
                          <a:avLst/>
                          <a:gdLst>
                            <a:gd name="textAreaLeft" fmla="*/ 56520 w 324000"/>
                            <a:gd name="textAreaRight" fmla="*/ 235080 w 3240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5.15pt;margin-top:5.7pt;width:44.95pt;height:17.95pt;mso-wrap-style:none;v-text-anchor:middle;rotation:31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8040</wp:posOffset>
                </wp:positionH>
                <wp:positionV relativeFrom="paragraph">
                  <wp:posOffset>41275</wp:posOffset>
                </wp:positionV>
                <wp:extent cx="457200" cy="342265"/>
                <wp:effectExtent l="9525" t="12065" r="6985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2360"/>
                          <a:chOff x="0" y="0"/>
                          <a:chExt cx="457200" cy="342360"/>
                        </a:xfrm>
                      </wpg:grpSpPr>
                      <wps:wsp>
                        <wps:cNvSpPr/>
                        <wps:spPr>
                          <a:xfrm flipV="1">
                            <a:off x="0" y="165600"/>
                            <a:ext cx="457200" cy="17640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451440" cy="34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920" cy="168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4640" y="0"/>
                              <a:ext cx="226080" cy="170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608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" y="3240"/>
                                <a:ext cx="21708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6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" y="720"/>
                                  <a:ext cx="147960" cy="10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20" y="1090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1080"/>
                                  <a:ext cx="687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00" y="110520"/>
                                  <a:ext cx="0" cy="5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4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16560"/>
                                  <a:ext cx="3924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11124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440" y="158760"/>
                                  <a:ext cx="43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80" y="0"/>
                              <a:ext cx="450360" cy="34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6080" cy="17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608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560" y="3240"/>
                                  <a:ext cx="217080" cy="166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6880" y="0"/>
                                    <a:ext cx="6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147960" cy="10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9080"/>
                                    <a:ext cx="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" y="1080"/>
                                    <a:ext cx="68760" cy="10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11052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7640" y="15840"/>
                                    <a:ext cx="1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7680" y="16560"/>
                                    <a:ext cx="3924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111240"/>
                                    <a:ext cx="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158760"/>
                                    <a:ext cx="432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69560"/>
                                <a:ext cx="224280" cy="170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2428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000" y="167760"/>
                                  <a:ext cx="6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80" y="59760"/>
                                  <a:ext cx="14652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10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120" y="72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120" y="4068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120" y="28080"/>
                                  <a:ext cx="9000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7040" y="1800"/>
                                  <a:ext cx="3096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5320" y="10404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80" y="169560"/>
                                <a:ext cx="226080" cy="1706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26080" cy="17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67760"/>
                                  <a:ext cx="6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640" y="59760"/>
                                  <a:ext cx="14796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8880" y="10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240" y="72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4068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240" y="28080"/>
                                  <a:ext cx="9072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40" y="1800"/>
                                  <a:ext cx="3168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104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2pt;margin-top:3.25pt;width:36pt;height:26.95pt" coordorigin="7304,65" coordsize="720,539">
                <v:shape id="shape_0" fillcolor="#ffcc99" stroked="f" o:allowincell="f" style="position:absolute;left:7304;top:326;width:719;height:277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7306;top:65;width:711;height:535">
                  <v:shape id="shape_0" fillcolor="#ffcc99" stroked="f" o:allowincell="f" style="position:absolute;left:7306;top:65;width:706;height:264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7660;top:65;width:356;height:269">
                    <v:shape id="shape_0" coordsize="956,1371" path="m956,0l637,2l0,878l0,1371e" fillcolor="#ffcc99" stroked="t" o:allowincell="f" style="position:absolute;left:7660;top:65;width:355;height:268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7661;top:70;width:341;height:260">
                      <v:line id="shape_0" from="7664,70" to="7772,7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71,71" to="8003,23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03,242" to="8003,33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69,72" to="7876,24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77,244" to="7877,32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61,95" to="7691,9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94,96" to="7755,24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56,245" to="7756,31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49,320" to="7755,33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308;top:65;width:709;height:535">
                    <v:group id="shape_0" style="position:absolute;left:7308;top:65;width:356;height:269">
                      <v:shape id="shape_0" coordsize="956,1371" path="m956,0l637,2l0,878l0,1371e" fillcolor="#ffcc99" stroked="t" o:allowincell="f" style="position:absolute;left:7308;top:65;width:355;height:268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7320;top:70;width:341;height:260">
                        <v:line id="shape_0" from="7551,70" to="7659,7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320,71" to="7552,23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321,242" to="7321,33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447,72" to="7554,24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447,244" to="7447,32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631,95" to="7661,9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568,96" to="7629,24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568,245" to="7568,31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568,320" to="7574,33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308;top:331;width:353;height:269">
                      <v:shape id="shape_0" coordsize="956,1371" path="m956,0l637,2l0,878l0,1371e" fillcolor="#ffcc99" stroked="t" o:allowincell="f" style="position:absolute;left:7308;top:332;width:352;height:268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7549,596" to="7656,59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18,426" to="7548,59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18,334" to="7318,42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45,333" to="7445,37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15,396" to="7645,39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45,376" to="7586,49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71,335" to="7619,39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84,496" to="7648,49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661;top:331;width:356;height:269">
                      <v:shape id="shape_0" coordsize="956,1371" path="m956,0l637,2l0,878l0,1371e" fillcolor="#ffcc99" stroked="t" o:allowincell="f" style="position:absolute;left:7661;top:332;width:355;height:268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7666,596" to="7774,59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74,426" to="8006,59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06,334" to="8006,42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79,333" to="7879,37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77,396" to="7707,39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37,376" to="7879,49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700,335" to="7749,39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72,496" to="7737,49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9440</wp:posOffset>
                </wp:positionH>
                <wp:positionV relativeFrom="paragraph">
                  <wp:posOffset>41275</wp:posOffset>
                </wp:positionV>
                <wp:extent cx="6858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3.25pt" to="401.15pt,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4740</wp:posOffset>
                </wp:positionH>
                <wp:positionV relativeFrom="paragraph">
                  <wp:posOffset>41275</wp:posOffset>
                </wp:positionV>
                <wp:extent cx="3314700" cy="68580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3.25pt" to="347.15pt,5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4445" distR="8255" simplePos="0" locked="0" layoutInCell="0" allowOverlap="1" relativeHeight="2">
                <wp:simplePos x="0" y="0"/>
                <wp:positionH relativeFrom="column">
                  <wp:posOffset>842645</wp:posOffset>
                </wp:positionH>
                <wp:positionV relativeFrom="paragraph">
                  <wp:posOffset>-66040</wp:posOffset>
                </wp:positionV>
                <wp:extent cx="728980" cy="7600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000" cy="759960"/>
                          <a:chOff x="0" y="0"/>
                          <a:chExt cx="729000" cy="759960"/>
                        </a:xfrm>
                      </wpg:grpSpPr>
                      <wps:wsp>
                        <wps:cNvSpPr/>
                        <wps:spPr>
                          <a:xfrm flipV="1" rot="2246400">
                            <a:off x="47880" y="339480"/>
                            <a:ext cx="457200" cy="31356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0" y="0"/>
                            <a:ext cx="724680" cy="754560"/>
                          </a:xfrm>
                        </wpg:grpSpPr>
                        <wps:wsp>
                          <wps:cNvSpPr/>
                          <wps:spPr>
                            <a:xfrm rot="2246400">
                              <a:off x="229320" y="105480"/>
                              <a:ext cx="448920" cy="298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720" y="136440"/>
                              <a:ext cx="363960" cy="378000"/>
                            </a:xfrm>
                          </wpg:grpSpPr>
                          <wps:wsp>
                            <wps:cNvSpPr/>
                            <wps:spPr>
                              <a:xfrm flipH="1" rot="2246400">
                                <a:off x="68400" y="37440"/>
                                <a:ext cx="22608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7160" y="7200"/>
                                <a:ext cx="191160" cy="36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5000" y="0"/>
                                  <a:ext cx="550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41760"/>
                                  <a:ext cx="2520" cy="24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440" y="283680"/>
                                  <a:ext cx="60840" cy="7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200" y="42480"/>
                                  <a:ext cx="62280" cy="19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0" y="237240"/>
                                  <a:ext cx="5904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640" y="21600"/>
                                  <a:ext cx="1584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360" y="34920"/>
                                  <a:ext cx="68760" cy="15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0" y="191520"/>
                                  <a:ext cx="48960" cy="6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7760"/>
                                  <a:ext cx="108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547200" cy="753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3600" y="0"/>
                                <a:ext cx="363960" cy="378000"/>
                              </a:xfrm>
                            </wpg:grpSpPr>
                            <wps:wsp>
                              <wps:cNvSpPr/>
                              <wps:spPr>
                                <a:xfrm rot="2246400">
                                  <a:off x="68400" y="3744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560" y="98280"/>
                                  <a:ext cx="349920" cy="2426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95200" y="0"/>
                                    <a:ext cx="5472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000" y="2520"/>
                                    <a:ext cx="232560" cy="6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4800"/>
                                    <a:ext cx="61560" cy="8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4560" y="4680"/>
                                    <a:ext cx="170640" cy="110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800" y="115560"/>
                                    <a:ext cx="5904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18240" y="54000"/>
                                    <a:ext cx="1512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5400" y="54720"/>
                                    <a:ext cx="131400" cy="10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4640" y="163800"/>
                                    <a:ext cx="48960" cy="64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8880" y="230040"/>
                                    <a:ext cx="3960" cy="1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40120"/>
                                <a:ext cx="361800" cy="376560"/>
                              </a:xfrm>
                            </wpg:grpSpPr>
                            <wps:wsp>
                              <wps:cNvSpPr/>
                              <wps:spPr>
                                <a:xfrm flipV="1" rot="2246400">
                                  <a:off x="68760" y="36720"/>
                                  <a:ext cx="2242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5280" y="327960"/>
                                  <a:ext cx="5472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4560" y="87480"/>
                                  <a:ext cx="1440" cy="23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7800" y="5040"/>
                                  <a:ext cx="60840" cy="7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2480" y="54360"/>
                                  <a:ext cx="2916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5560" y="174600"/>
                                  <a:ext cx="1584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3480" y="91800"/>
                                  <a:ext cx="9360" cy="16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8440" y="102600"/>
                                  <a:ext cx="1656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1680" y="252000"/>
                                  <a:ext cx="3240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7840" y="375840"/>
                                <a:ext cx="363960" cy="378000"/>
                              </a:xfrm>
                            </wpg:grpSpPr>
                            <wps:wsp>
                              <wps:cNvSpPr/>
                              <wps:spPr>
                                <a:xfrm flipH="1" flipV="1" rot="2246400">
                                  <a:off x="68400" y="3744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37600"/>
                                  <a:ext cx="5472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560" y="217800"/>
                                  <a:ext cx="232560" cy="6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920" y="133920"/>
                                  <a:ext cx="61560" cy="8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86400"/>
                                  <a:ext cx="2916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" y="63000"/>
                                  <a:ext cx="1512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1240" y="123840"/>
                                  <a:ext cx="15372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1280" y="36360"/>
                                  <a:ext cx="6588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50480"/>
                                  <a:ext cx="3348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-2.15pt;width:49.95pt;height:53.4pt" coordorigin="1403,-43" coordsize="999,1068">
                <v:shape id="shape_0" fillcolor="#ffcc99" stroked="f" o:allowincell="f" style="position:absolute;left:1402;top:430;width:719;height:493;flip:y;mso-wrap-style:none;v-text-anchor:middle;rotation:322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1442;top:-43;width:960;height:1068">
                  <v:shape id="shape_0" fillcolor="#ffcc99" stroked="f" o:allowincell="f" style="position:absolute;left:1695;top:62;width:706;height:469;mso-wrap-style:none;v-text-anchor:middle;rotation:37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1977;top:122;width:388;height:572">
                    <v:shape id="shape_0" coordsize="956,1371" path="m956,0l637,2l0,878l0,1371e" fillcolor="#ffcc99" stroked="t" o:allowincell="f" style="position:absolute;left:2010;top:170;width:355;height:476;flip:x;mso-wrap-style:none;v-text-anchor:middle;rotation:322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1977;top:122;width:299;height:572">
                      <v:line id="shape_0" from="2189,122" to="2275,18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73,188" to="2276,56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77,569" to="2272,69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72,189" to="2269,49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78,496" to="2170,61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60,156" to="2184,17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76,177" to="2183,42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96,424" to="2072,52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76,528" to="1992,53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42;top:-43;width:742;height:1068">
                    <v:group id="shape_0" style="position:absolute;left:1636;top:-43;width:549;height:477">
                      <v:shape id="shape_0" coordsize="956,1371" path="m956,0l637,2l0,878l0,1371e" fillcolor="#ffcc99" stroked="t" o:allowincell="f" style="position:absolute;left:1731;top:-44;width:355;height:476;mso-wrap-style:none;v-text-anchor:middle;rotation:37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1636;top:52;width:549;height:381">
                        <v:line id="shape_0" from="2100,52" to="2185,118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734,56" to="2099,15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635,154" to="1731,28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831,60" to="2099,23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737,234" to="1829,35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136,137" to="2159,155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927,138" to="2133,30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847,310" to="1923,41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838,414" to="1843,43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442;top:283;width:387;height:573">
                      <v:shape id="shape_0" coordsize="956,1371" path="m956,0l637,2l0,878l0,1371e" fillcolor="#ffcc99" stroked="t" o:allowincell="f" style="position:absolute;left:1442;top:334;width:352;height:476;flip:y;mso-wrap-style:none;v-text-anchor:middle;rotation:322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531,792" to="1616,85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30,413" to="1531,78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35,283" to="1630,40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84,361" to="1729,42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99,550" to="1823,56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70,420" to="1684,67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04,437" to="1829,55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67,672" to="1717,71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24;top:547;width:552;height:477">
                      <v:shape id="shape_0" coordsize="956,1371" path="m956,0l637,2l0,878l0,1371e" fillcolor="#ffcc99" stroked="t" o:allowincell="f" style="position:absolute;left:1722;top:548;width:355;height:476;flip:xy;mso-wrap-style:none;v-text-anchor:middle;rotation:37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624,863" to="1709,92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11,832" to="2076,92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80,700" to="2176,82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29,625" to="2074,68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49,588" to="1872,60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89,684" to="2030,76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68,547" to="1971,60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36,726" to="1788,7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640</wp:posOffset>
                </wp:positionH>
                <wp:positionV relativeFrom="paragraph">
                  <wp:posOffset>92075</wp:posOffset>
                </wp:positionV>
                <wp:extent cx="1028700" cy="571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.2pt;margin-top:7.25pt;width:80.95pt;height:44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4940</wp:posOffset>
                </wp:positionH>
                <wp:positionV relativeFrom="paragraph">
                  <wp:posOffset>73660</wp:posOffset>
                </wp:positionV>
                <wp:extent cx="3429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2.2pt;margin-top:5.8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odnocení :               Comstock</w:t>
      </w:r>
    </w:p>
    <w:p>
      <w:pPr>
        <w:pStyle w:val="Normal"/>
        <w:rPr>
          <w:b/>
          <w:b/>
        </w:rPr>
      </w:pPr>
      <w:r>
        <w:rPr>
          <w:b/>
        </w:rPr>
        <w:t>Terče :</w:t>
        <w:tab/>
        <w:tab/>
        <w:t xml:space="preserve"> 3x IPSC  Clasic, 3x PP, PT </w:t>
      </w:r>
    </w:p>
    <w:p>
      <w:pPr>
        <w:pStyle w:val="Normal"/>
        <w:jc w:val="both"/>
        <w:rPr>
          <w:b/>
          <w:b/>
        </w:rPr>
      </w:pPr>
      <w:r>
        <w:rPr>
          <w:b/>
        </w:rPr>
        <w:t>Min. ran :                   9</w:t>
      </w:r>
    </w:p>
    <w:p>
      <w:pPr>
        <w:pStyle w:val="Normal"/>
        <w:jc w:val="both"/>
        <w:rPr>
          <w:b/>
          <w:b/>
        </w:rPr>
      </w:pPr>
      <w:r>
        <w:rPr>
          <w:b/>
        </w:rPr>
        <w:t>Max. bodů :                45</w:t>
      </w:r>
    </w:p>
    <w:p>
      <w:pPr>
        <w:pStyle w:val="Normal"/>
        <w:jc w:val="both"/>
        <w:rPr>
          <w:b/>
          <w:b/>
        </w:rPr>
      </w:pPr>
      <w:r>
        <w:rPr>
          <w:b/>
        </w:rPr>
        <w:t>Hodnocení :               dle  pravidel  IPSC, PP = 5 bodů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tart. pozice :            vstoje,  zbraň v  pouzdře ve  stavu  3   </w:t>
      </w:r>
    </w:p>
    <w:p>
      <w:pPr>
        <w:pStyle w:val="Normal"/>
        <w:jc w:val="both"/>
        <w:rPr>
          <w:b/>
          <w:b/>
        </w:rPr>
      </w:pPr>
      <w:r>
        <w:rPr>
          <w:b/>
        </w:rPr>
        <w:t>Start/konec :              zvuk. signál, poslední  výstřel</w:t>
      </w:r>
    </w:p>
    <w:p>
      <w:pPr>
        <w:pStyle w:val="Normal"/>
        <w:jc w:val="both"/>
        <w:rPr>
          <w:b/>
          <w:b/>
        </w:rPr>
      </w:pPr>
      <w:r>
        <w:rPr>
          <w:b/>
        </w:rPr>
        <w:t>Průběh :                     po  zvuk. signálu  střelec  řeší  volným  způsob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6445</wp:posOffset>
                </wp:positionH>
                <wp:positionV relativeFrom="paragraph">
                  <wp:posOffset>2392045</wp:posOffset>
                </wp:positionV>
                <wp:extent cx="0" cy="0"/>
                <wp:effectExtent l="5080" t="5080" r="508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88.35pt" to="260.35pt,188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Stage č. 2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6445</wp:posOffset>
                </wp:positionH>
                <wp:positionV relativeFrom="paragraph">
                  <wp:posOffset>161925</wp:posOffset>
                </wp:positionV>
                <wp:extent cx="282575" cy="912495"/>
                <wp:effectExtent l="10160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600" cy="912600"/>
                          <a:chOff x="0" y="0"/>
                          <a:chExt cx="282600" cy="9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600" cy="29844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50200"/>
                            <a:ext cx="2005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26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23" y="425"/>
                                </a:lnTo>
                                <a:lnTo>
                                  <a:pt x="21" y="4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cap="rnd"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40120"/>
                            <a:ext cx="186120" cy="475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864720"/>
                            <a:ext cx="262080" cy="47520"/>
                          </a:xfrm>
                          <a:prstGeom prst="roundRect">
                            <a:avLst>
                              <a:gd name="adj" fmla="val 40426"/>
                            </a:avLst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35pt;margin-top:12.75pt;width:22.25pt;height:71.85pt" coordorigin="5207,255" coordsize="445,1437">
                <v:oval id="shape_0" fillcolor="#99ccff" stroked="t" o:allowincell="f" style="position:absolute;left:5207;top:255;width:444;height:469;mso-wrap-style:none;v-text-anchor:middle">
                  <v:fill o:detectmouseclick="t" type="solid" color2="#663300"/>
                  <v:stroke color="black" weight="19080" joinstyle="miter" endcap="flat"/>
                  <w10:wrap type="none"/>
                </v:oval>
                <v:shape id="shape_0" coordsize="148,426" path="m0,0l147,0l123,425l21,425l0,0e" fillcolor="#99ccff" stroked="t" o:allowincell="f" style="position:absolute;left:5271;top:649;width:315;height:959;mso-wrap-style:none;v-text-anchor:middle">
                  <v:fill o:detectmouseclick="t" type="solid" color2="#663300"/>
                  <v:stroke color="black" weight="19080" joinstyle="round" endcap="round"/>
                  <w10:wrap type="none"/>
                </v:shape>
                <v:rect id="shape_0" fillcolor="#99ccff" stroked="f" o:allowincell="f" style="position:absolute;left:5279;top:633;width:292;height:74;mso-wrap-style:none;v-text-anchor:middle">
                  <v:fill o:detectmouseclick="t" type="solid" color2="#663300"/>
                  <v:stroke color="#3465a4" joinstyle="round" endcap="flat"/>
                  <w10:wrap type="none"/>
                </v:rect>
                <v:roundrect id="shape_0" fillcolor="#99ccff" stroked="t" o:allowincell="f" style="position:absolute;left:5227;top:1617;width:412;height:74;mso-wrap-style:none;v-text-anchor:middle">
                  <v:fill o:detectmouseclick="t" type="solid" color2="#663300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3645</wp:posOffset>
                </wp:positionH>
                <wp:positionV relativeFrom="paragraph">
                  <wp:posOffset>161925</wp:posOffset>
                </wp:positionV>
                <wp:extent cx="282575" cy="912495"/>
                <wp:effectExtent l="1079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600" cy="912600"/>
                          <a:chOff x="0" y="0"/>
                          <a:chExt cx="282600" cy="9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600" cy="29844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50200"/>
                            <a:ext cx="2005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26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23" y="425"/>
                                </a:lnTo>
                                <a:lnTo>
                                  <a:pt x="21" y="4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cap="rnd"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40120"/>
                            <a:ext cx="186120" cy="475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864720"/>
                            <a:ext cx="262080" cy="47520"/>
                          </a:xfrm>
                          <a:prstGeom prst="roundRect">
                            <a:avLst>
                              <a:gd name="adj" fmla="val 40426"/>
                            </a:avLst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5pt;margin-top:12.75pt;width:22.25pt;height:71.85pt" coordorigin="5927,255" coordsize="445,1437">
                <v:oval id="shape_0" fillcolor="#99ccff" stroked="t" o:allowincell="f" style="position:absolute;left:5927;top:255;width:444;height:469;mso-wrap-style:none;v-text-anchor:middle">
                  <v:fill o:detectmouseclick="t" type="solid" color2="#663300"/>
                  <v:stroke color="black" weight="19080" joinstyle="miter" endcap="flat"/>
                  <w10:wrap type="none"/>
                </v:oval>
                <v:shape id="shape_0" coordsize="148,426" path="m0,0l147,0l123,425l21,425l0,0e" fillcolor="#99ccff" stroked="t" o:allowincell="f" style="position:absolute;left:5991;top:649;width:315;height:959;mso-wrap-style:none;v-text-anchor:middle">
                  <v:fill o:detectmouseclick="t" type="solid" color2="#663300"/>
                  <v:stroke color="black" weight="19080" joinstyle="round" endcap="round"/>
                  <w10:wrap type="none"/>
                </v:shape>
                <v:rect id="shape_0" fillcolor="#99ccff" stroked="f" o:allowincell="f" style="position:absolute;left:5999;top:633;width:292;height:74;mso-wrap-style:none;v-text-anchor:middle">
                  <v:fill o:detectmouseclick="t" type="solid" color2="#663300"/>
                  <v:stroke color="#3465a4" joinstyle="round" endcap="flat"/>
                  <w10:wrap type="none"/>
                </v:rect>
                <v:roundrect id="shape_0" fillcolor="#99ccff" stroked="t" o:allowincell="f" style="position:absolute;left:5947;top:1617;width:412;height:74;mso-wrap-style:none;v-text-anchor:middle">
                  <v:fill o:detectmouseclick="t" type="solid" color2="#663300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Heading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7565</wp:posOffset>
                </wp:positionH>
                <wp:positionV relativeFrom="paragraph">
                  <wp:posOffset>169545</wp:posOffset>
                </wp:positionV>
                <wp:extent cx="282575" cy="912495"/>
                <wp:effectExtent l="10160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600" cy="912600"/>
                          <a:chOff x="0" y="0"/>
                          <a:chExt cx="282600" cy="9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600" cy="29844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50200"/>
                            <a:ext cx="2005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26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23" y="425"/>
                                </a:lnTo>
                                <a:lnTo>
                                  <a:pt x="21" y="4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cap="rnd"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40120"/>
                            <a:ext cx="186120" cy="475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864720"/>
                            <a:ext cx="262080" cy="47520"/>
                          </a:xfrm>
                          <a:prstGeom prst="roundRect">
                            <a:avLst>
                              <a:gd name="adj" fmla="val 40426"/>
                            </a:avLst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5pt;margin-top:13.35pt;width:22.25pt;height:71.85pt" coordorigin="1319,267" coordsize="445,1437">
                <v:oval id="shape_0" fillcolor="#99ccff" stroked="t" o:allowincell="f" style="position:absolute;left:1319;top:267;width:444;height:469;mso-wrap-style:none;v-text-anchor:middle">
                  <v:fill o:detectmouseclick="t" type="solid" color2="#663300"/>
                  <v:stroke color="black" weight="19080" joinstyle="miter" endcap="flat"/>
                  <w10:wrap type="none"/>
                </v:oval>
                <v:shape id="shape_0" coordsize="148,426" path="m0,0l147,0l123,425l21,425l0,0e" fillcolor="#99ccff" stroked="t" o:allowincell="f" style="position:absolute;left:1383;top:661;width:315;height:959;mso-wrap-style:none;v-text-anchor:middle">
                  <v:fill o:detectmouseclick="t" type="solid" color2="#663300"/>
                  <v:stroke color="black" weight="19080" joinstyle="round" endcap="round"/>
                  <w10:wrap type="none"/>
                </v:shape>
                <v:rect id="shape_0" fillcolor="#99ccff" stroked="f" o:allowincell="f" style="position:absolute;left:1391;top:645;width:292;height:74;mso-wrap-style:none;v-text-anchor:middle">
                  <v:fill o:detectmouseclick="t" type="solid" color2="#663300"/>
                  <v:stroke color="#3465a4" joinstyle="round" endcap="flat"/>
                  <w10:wrap type="none"/>
                </v:rect>
                <v:roundrect id="shape_0" fillcolor="#99ccff" stroked="t" o:allowincell="f" style="position:absolute;left:1339;top:1629;width:412;height:74;mso-wrap-style:none;v-text-anchor:middle">
                  <v:fill o:detectmouseclick="t" type="solid" color2="#663300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48555</wp:posOffset>
                </wp:positionH>
                <wp:positionV relativeFrom="paragraph">
                  <wp:posOffset>104775</wp:posOffset>
                </wp:positionV>
                <wp:extent cx="466090" cy="615950"/>
                <wp:effectExtent l="6985" t="9525" r="381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200" cy="615960"/>
                          <a:chOff x="0" y="0"/>
                          <a:chExt cx="466200" cy="615960"/>
                        </a:xfrm>
                      </wpg:grpSpPr>
                      <wps:wsp>
                        <wps:cNvSpPr/>
                        <wps:spPr>
                          <a:xfrm flipV="1" rot="21543600">
                            <a:off x="6480" y="298080"/>
                            <a:ext cx="457200" cy="31356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1520" cy="612000"/>
                          </a:xfrm>
                        </wpg:grpSpPr>
                        <wps:wsp>
                          <wps:cNvSpPr/>
                          <wps:spPr>
                            <a:xfrm rot="21543600">
                              <a:off x="2160" y="3600"/>
                              <a:ext cx="448920" cy="298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4640" y="0"/>
                              <a:ext cx="231120" cy="306720"/>
                            </a:xfrm>
                          </wpg:grpSpPr>
                          <wps:wsp>
                            <wps:cNvSpPr/>
                            <wps:spPr>
                              <a:xfrm flipH="1" rot="21543600">
                                <a:off x="2160" y="1800"/>
                                <a:ext cx="22608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60" y="8280"/>
                                <a:ext cx="221040" cy="294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" y="0"/>
                                  <a:ext cx="691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" y="1800"/>
                                  <a:ext cx="151200" cy="1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880" y="191160"/>
                                  <a:ext cx="180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3240"/>
                                  <a:ext cx="7164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195480"/>
                                  <a:ext cx="180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060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1680"/>
                                  <a:ext cx="41760" cy="16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198720"/>
                                  <a:ext cx="1440" cy="7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760" y="281160"/>
                                  <a:ext cx="432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" y="3960"/>
                              <a:ext cx="460440" cy="60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1120" cy="306720"/>
                              </a:xfrm>
                            </wpg:grpSpPr>
                            <wps:wsp>
                              <wps:cNvSpPr/>
                              <wps:spPr>
                                <a:xfrm rot="21543600">
                                  <a:off x="2160" y="180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00" y="6120"/>
                                  <a:ext cx="214560" cy="2977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3280" y="0"/>
                                    <a:ext cx="69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20"/>
                                    <a:ext cx="144720" cy="19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196920"/>
                                    <a:ext cx="180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" y="3960"/>
                                    <a:ext cx="65520" cy="19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198360"/>
                                    <a:ext cx="180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4760" y="28800"/>
                                    <a:ext cx="19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7320" y="30600"/>
                                    <a:ext cx="36720" cy="165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198720"/>
                                    <a:ext cx="1800" cy="8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120" y="281880"/>
                                    <a:ext cx="432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040" y="301320"/>
                                <a:ext cx="229320" cy="306720"/>
                              </a:xfrm>
                            </wpg:grpSpPr>
                            <wps:wsp>
                              <wps:cNvSpPr/>
                              <wps:spPr>
                                <a:xfrm flipV="1" rot="21543600">
                                  <a:off x="2160" y="1800"/>
                                  <a:ext cx="2242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040" y="296640"/>
                                  <a:ext cx="687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280" y="110160"/>
                                  <a:ext cx="149760" cy="1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840" y="5400"/>
                                  <a:ext cx="180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6760" y="5400"/>
                                  <a:ext cx="72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6200" y="71280"/>
                                  <a:ext cx="19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480" y="52200"/>
                                  <a:ext cx="92880" cy="13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7040" y="3960"/>
                                  <a:ext cx="3240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8200" y="18432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8960" y="297720"/>
                                <a:ext cx="231120" cy="306720"/>
                              </a:xfrm>
                            </wpg:grpSpPr>
                            <wps:wsp>
                              <wps:cNvSpPr/>
                              <wps:spPr>
                                <a:xfrm flipH="1" flipV="1" rot="21543600">
                                  <a:off x="2160" y="180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0" y="299520"/>
                                  <a:ext cx="69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040" y="105840"/>
                                  <a:ext cx="144720" cy="19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240" y="1080"/>
                                  <a:ext cx="180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8600" y="3600"/>
                                  <a:ext cx="72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74160"/>
                                  <a:ext cx="19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480" y="50760"/>
                                  <a:ext cx="88200" cy="13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80" y="5760"/>
                                  <a:ext cx="3060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40" y="186480"/>
                                  <a:ext cx="417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85pt;margin-top:8.4pt;width:36.3pt;height:48.05pt" coordorigin="7797,168" coordsize="726,961">
                <v:shape id="shape_0" fillcolor="#ffcc99" stroked="f" o:allowincell="f" style="position:absolute;left:7803;top:634;width:719;height:493;flip:y;mso-wrap-style:none;v-text-anchor:middle;rotation:1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7797;top:168;width:719;height:957">
                  <v:shape id="shape_0" fillcolor="#ffcc99" stroked="f" o:allowincell="f" style="position:absolute;left:7796;top:170;width:706;height:469;mso-wrap-style:none;v-text-anchor:middle;rotation:359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8150;top:168;width:357;height:477">
                    <v:shape id="shape_0" coordsize="956,1371" path="m956,0l637,2l0,878l0,1371e" fillcolor="#ffcc99" stroked="t" o:allowincell="f" style="position:absolute;left:8150;top:167;width:355;height:476;flip:x;mso-wrap-style:none;v-text-anchor:middle;rotation:1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8150;top:178;width:347;height:462">
                      <v:line id="shape_0" from="8151,178" to="8259,18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258,181" to="8495,47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95,479" to="8497,63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256,183" to="8368,48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69,486" to="8371,63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50,226" to="8180,22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82,228" to="8247,48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248,491" to="8249,61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244,621" to="8250,64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799;top:174;width:717;height:951">
                    <v:group id="shape_0" style="position:absolute;left:7799;top:174;width:356;height:477">
                      <v:shape id="shape_0" coordsize="956,1371" path="m956,0l637,2l0,878l0,1371e" fillcolor="#ffcc99" stroked="t" o:allowincell="f" style="position:absolute;left:7798;top:173;width:355;height:476;mso-wrap-style:none;v-text-anchor:middle;rotation:35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7812;top:181;width:337;height:467">
                        <v:line id="shape_0" from="8038,181" to="8146,18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812,185" to="8039,48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813,491" to="7815,64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939,187" to="8041,49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939,493" to="7941,64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119,226" to="8149,22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060,229" to="8117,48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060,494" to="8062,62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063,625" to="8069,64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807;top:648;width:353;height:477">
                      <v:shape id="shape_0" coordsize="956,1371" path="m956,0l637,2l0,878l0,1371e" fillcolor="#ffcc99" stroked="t" o:allowincell="f" style="position:absolute;left:7806;top:648;width:352;height:476;flip:y;mso-wrap-style:none;v-text-anchor:middle;rotation:1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052,1113" to="8159,111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16,819" to="8051,111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14,654" to="7816,81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940,654" to="7940,72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12,758" to="8142,75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941,728" to="8086,93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66,652" to="8116,75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84,936" to="8148,93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160;top:642;width:356;height:477">
                      <v:shape id="shape_0" coordsize="956,1371" path="m956,0l637,2l0,878l0,1371e" fillcolor="#ffcc99" stroked="t" o:allowincell="f" style="position:absolute;left:8159;top:642;width:355;height:476;flip:xy;mso-wrap-style:none;v-text-anchor:middle;rotation:35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169,1112" to="8277,111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277,807" to="8504,110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01,642" to="8503,80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74,646" to="8374,72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74,757" to="8204,75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237,720" to="8375,93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97,649" to="8244,75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72,934" to="8237,93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300" distR="113665" simplePos="0" locked="0" layoutInCell="0" allowOverlap="1" relativeHeight="23">
                <wp:simplePos x="0" y="0"/>
                <wp:positionH relativeFrom="column">
                  <wp:posOffset>4568190</wp:posOffset>
                </wp:positionH>
                <wp:positionV relativeFrom="paragraph">
                  <wp:posOffset>95250</wp:posOffset>
                </wp:positionV>
                <wp:extent cx="486410" cy="629920"/>
                <wp:effectExtent l="0" t="2540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360" cy="630000"/>
                          <a:chOff x="0" y="0"/>
                          <a:chExt cx="486360" cy="630000"/>
                        </a:xfrm>
                      </wpg:grpSpPr>
                      <wps:wsp>
                        <wps:cNvSpPr/>
                        <wps:spPr>
                          <a:xfrm rot="21385800">
                            <a:off x="29880" y="25200"/>
                            <a:ext cx="427320" cy="5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6">
                                <a:moveTo>
                                  <a:pt x="135" y="0"/>
                                </a:moveTo>
                                <a:lnTo>
                                  <a:pt x="175" y="1"/>
                                </a:lnTo>
                                <a:lnTo>
                                  <a:pt x="270" y="118"/>
                                </a:lnTo>
                                <a:lnTo>
                                  <a:pt x="270" y="244"/>
                                </a:lnTo>
                                <a:lnTo>
                                  <a:pt x="181" y="366"/>
                                </a:lnTo>
                                <a:lnTo>
                                  <a:pt x="88" y="366"/>
                                </a:lnTo>
                                <a:lnTo>
                                  <a:pt x="1" y="247"/>
                                </a:lnTo>
                                <a:lnTo>
                                  <a:pt x="0" y="120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85800">
                            <a:off x="231120" y="6480"/>
                            <a:ext cx="22608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85800">
                            <a:off x="9000" y="20520"/>
                            <a:ext cx="22608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385800">
                            <a:off x="28080" y="320760"/>
                            <a:ext cx="22464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1385800">
                            <a:off x="252360" y="306720"/>
                            <a:ext cx="22464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27800"/>
                            <a:ext cx="347400" cy="357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80" y="103680"/>
                            <a:ext cx="284400" cy="401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45pt;margin-top:8pt;width:36.8pt;height:48.5pt" coordorigin="7209,160" coordsize="736,970">
                <v:shape id="shape_0" coordsize="270,366" path="m135,0l175,1l270,118l270,244l181,366l88,366l1,247l0,120l91,0l135,0xe" fillcolor="white" stroked="f" o:allowincell="f" style="position:absolute;left:7241;top:190;width:672;height:912;mso-wrap-style:none;v-text-anchor:middle;rotation:356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6,1371" path="m956,0l637,2l0,878l0,1371e" fillcolor="white" stroked="t" o:allowincell="f" style="position:absolute;left:7558;top:160;width:355;height:475;flip:x;mso-wrap-style:none;v-text-anchor:middle;rotation:4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7208;top:182;width:355;height:475;mso-wrap-style:none;v-text-anchor:middle;rotation:356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7238;top:655;width:353;height:475;flip:y;mso-wrap-style:none;v-text-anchor:middle;rotation:4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7591;top:633;width:353;height:475;flip:xy;mso-wrap-style:none;v-text-anchor:middle;rotation:356">
                  <v:fill o:detectmouseclick="t" type="solid" color2="black"/>
                  <v:stroke color="black" weight="22320" joinstyle="round" endcap="flat"/>
                  <w10:wrap type="none"/>
                </v:shape>
                <v:line id="shape_0" from="7313,351" to="7859,91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340,314" to="7787,945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3665" simplePos="0" locked="0" layoutInCell="0" allowOverlap="1" relativeHeight="24">
                <wp:simplePos x="0" y="0"/>
                <wp:positionH relativeFrom="column">
                  <wp:posOffset>3196590</wp:posOffset>
                </wp:positionH>
                <wp:positionV relativeFrom="paragraph">
                  <wp:posOffset>3810</wp:posOffset>
                </wp:positionV>
                <wp:extent cx="486410" cy="629920"/>
                <wp:effectExtent l="0" t="2540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360" cy="630000"/>
                          <a:chOff x="0" y="0"/>
                          <a:chExt cx="486360" cy="630000"/>
                        </a:xfrm>
                      </wpg:grpSpPr>
                      <wps:wsp>
                        <wps:cNvSpPr/>
                        <wps:spPr>
                          <a:xfrm rot="21385800">
                            <a:off x="29880" y="25200"/>
                            <a:ext cx="427320" cy="5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6">
                                <a:moveTo>
                                  <a:pt x="135" y="0"/>
                                </a:moveTo>
                                <a:lnTo>
                                  <a:pt x="175" y="1"/>
                                </a:lnTo>
                                <a:lnTo>
                                  <a:pt x="270" y="118"/>
                                </a:lnTo>
                                <a:lnTo>
                                  <a:pt x="270" y="244"/>
                                </a:lnTo>
                                <a:lnTo>
                                  <a:pt x="181" y="366"/>
                                </a:lnTo>
                                <a:lnTo>
                                  <a:pt x="88" y="366"/>
                                </a:lnTo>
                                <a:lnTo>
                                  <a:pt x="1" y="247"/>
                                </a:lnTo>
                                <a:lnTo>
                                  <a:pt x="0" y="120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85800">
                            <a:off x="231120" y="6480"/>
                            <a:ext cx="22608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85800">
                            <a:off x="9000" y="20520"/>
                            <a:ext cx="22608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385800">
                            <a:off x="28080" y="320760"/>
                            <a:ext cx="22464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1385800">
                            <a:off x="252360" y="306720"/>
                            <a:ext cx="22464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27800"/>
                            <a:ext cx="347400" cy="357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80" y="103680"/>
                            <a:ext cx="284400" cy="401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0.8pt;width:36.8pt;height:48.5pt" coordorigin="5049,16" coordsize="736,970">
                <v:shape id="shape_0" coordsize="270,366" path="m135,0l175,1l270,118l270,244l181,366l88,366l1,247l0,120l91,0l135,0xe" fillcolor="white" stroked="f" o:allowincell="f" style="position:absolute;left:5081;top:46;width:672;height:912;mso-wrap-style:none;v-text-anchor:middle;rotation:356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6,1371" path="m956,0l637,2l0,878l0,1371e" fillcolor="white" stroked="t" o:allowincell="f" style="position:absolute;left:5398;top:16;width:355;height:475;flip:x;mso-wrap-style:none;v-text-anchor:middle;rotation:4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5048;top:38;width:355;height:475;mso-wrap-style:none;v-text-anchor:middle;rotation:356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5078;top:511;width:353;height:475;flip:y;mso-wrap-style:none;v-text-anchor:middle;rotation:4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5431;top:489;width:353;height:475;flip:xy;mso-wrap-style:none;v-text-anchor:middle;rotation:356">
                  <v:fill o:detectmouseclick="t" type="solid" color2="black"/>
                  <v:stroke color="black" weight="22320" joinstyle="round" endcap="flat"/>
                  <w10:wrap type="none"/>
                </v:shape>
                <v:line id="shape_0" from="5153,207" to="5699,76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180,170" to="5627,801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3665" simplePos="0" locked="0" layoutInCell="0" allowOverlap="1" relativeHeight="26">
                <wp:simplePos x="0" y="0"/>
                <wp:positionH relativeFrom="column">
                  <wp:posOffset>3653790</wp:posOffset>
                </wp:positionH>
                <wp:positionV relativeFrom="paragraph">
                  <wp:posOffset>3810</wp:posOffset>
                </wp:positionV>
                <wp:extent cx="486410" cy="629920"/>
                <wp:effectExtent l="0" t="2540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360" cy="630000"/>
                          <a:chOff x="0" y="0"/>
                          <a:chExt cx="486360" cy="630000"/>
                        </a:xfrm>
                      </wpg:grpSpPr>
                      <wps:wsp>
                        <wps:cNvSpPr/>
                        <wps:spPr>
                          <a:xfrm rot="21385800">
                            <a:off x="29880" y="25200"/>
                            <a:ext cx="427320" cy="5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6">
                                <a:moveTo>
                                  <a:pt x="135" y="0"/>
                                </a:moveTo>
                                <a:lnTo>
                                  <a:pt x="175" y="1"/>
                                </a:lnTo>
                                <a:lnTo>
                                  <a:pt x="270" y="118"/>
                                </a:lnTo>
                                <a:lnTo>
                                  <a:pt x="270" y="244"/>
                                </a:lnTo>
                                <a:lnTo>
                                  <a:pt x="181" y="366"/>
                                </a:lnTo>
                                <a:lnTo>
                                  <a:pt x="88" y="366"/>
                                </a:lnTo>
                                <a:lnTo>
                                  <a:pt x="1" y="247"/>
                                </a:lnTo>
                                <a:lnTo>
                                  <a:pt x="0" y="120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85800">
                            <a:off x="231120" y="6480"/>
                            <a:ext cx="22608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85800">
                            <a:off x="9000" y="20520"/>
                            <a:ext cx="22608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385800">
                            <a:off x="28080" y="320760"/>
                            <a:ext cx="22464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1385800">
                            <a:off x="252360" y="306720"/>
                            <a:ext cx="22464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27800"/>
                            <a:ext cx="347400" cy="357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80" y="103680"/>
                            <a:ext cx="284400" cy="401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45pt;margin-top:0.8pt;width:36.8pt;height:48.5pt" coordorigin="5769,16" coordsize="736,970">
                <v:shape id="shape_0" coordsize="270,366" path="m135,0l175,1l270,118l270,244l181,366l88,366l1,247l0,120l91,0l135,0xe" fillcolor="white" stroked="f" o:allowincell="f" style="position:absolute;left:5801;top:46;width:672;height:912;mso-wrap-style:none;v-text-anchor:middle;rotation:356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6,1371" path="m956,0l637,2l0,878l0,1371e" fillcolor="white" stroked="t" o:allowincell="f" style="position:absolute;left:6118;top:16;width:355;height:475;flip:x;mso-wrap-style:none;v-text-anchor:middle;rotation:4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5768;top:38;width:355;height:475;mso-wrap-style:none;v-text-anchor:middle;rotation:356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5798;top:511;width:353;height:475;flip:y;mso-wrap-style:none;v-text-anchor:middle;rotation:4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6151;top:489;width:353;height:475;flip:xy;mso-wrap-style:none;v-text-anchor:middle;rotation:356">
                  <v:fill o:detectmouseclick="t" type="solid" color2="black"/>
                  <v:stroke color="black" weight="22320" joinstyle="round" endcap="flat"/>
                  <w10:wrap type="none"/>
                </v:shape>
                <v:line id="shape_0" from="5873,207" to="6419,76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900,170" to="6347,801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5595</wp:posOffset>
                </wp:positionH>
                <wp:positionV relativeFrom="paragraph">
                  <wp:posOffset>104775</wp:posOffset>
                </wp:positionV>
                <wp:extent cx="466090" cy="615950"/>
                <wp:effectExtent l="6985" t="9525" r="381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200" cy="615960"/>
                          <a:chOff x="0" y="0"/>
                          <a:chExt cx="466200" cy="615960"/>
                        </a:xfrm>
                      </wpg:grpSpPr>
                      <wps:wsp>
                        <wps:cNvSpPr/>
                        <wps:spPr>
                          <a:xfrm flipV="1" rot="21543600">
                            <a:off x="6480" y="298080"/>
                            <a:ext cx="457200" cy="31356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1520" cy="612000"/>
                          </a:xfrm>
                        </wpg:grpSpPr>
                        <wps:wsp>
                          <wps:cNvSpPr/>
                          <wps:spPr>
                            <a:xfrm rot="21543600">
                              <a:off x="2160" y="3600"/>
                              <a:ext cx="448920" cy="298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4640" y="0"/>
                              <a:ext cx="231120" cy="306720"/>
                            </a:xfrm>
                          </wpg:grpSpPr>
                          <wps:wsp>
                            <wps:cNvSpPr/>
                            <wps:spPr>
                              <a:xfrm flipH="1" rot="21543600">
                                <a:off x="2160" y="1800"/>
                                <a:ext cx="22608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60" y="8280"/>
                                <a:ext cx="221040" cy="294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" y="0"/>
                                  <a:ext cx="691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" y="1800"/>
                                  <a:ext cx="151200" cy="1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880" y="191160"/>
                                  <a:ext cx="180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3240"/>
                                  <a:ext cx="7164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195480"/>
                                  <a:ext cx="180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060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1680"/>
                                  <a:ext cx="41760" cy="16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198720"/>
                                  <a:ext cx="1440" cy="7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760" y="281160"/>
                                  <a:ext cx="432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" y="3960"/>
                              <a:ext cx="460440" cy="60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1120" cy="306720"/>
                              </a:xfrm>
                            </wpg:grpSpPr>
                            <wps:wsp>
                              <wps:cNvSpPr/>
                              <wps:spPr>
                                <a:xfrm rot="21543600">
                                  <a:off x="2160" y="180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00" y="6120"/>
                                  <a:ext cx="214560" cy="2977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3280" y="0"/>
                                    <a:ext cx="69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20"/>
                                    <a:ext cx="144720" cy="19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196920"/>
                                    <a:ext cx="180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" y="3960"/>
                                    <a:ext cx="65520" cy="19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198360"/>
                                    <a:ext cx="180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4760" y="28800"/>
                                    <a:ext cx="19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7320" y="30600"/>
                                    <a:ext cx="36720" cy="165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198720"/>
                                    <a:ext cx="1800" cy="8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120" y="281880"/>
                                    <a:ext cx="432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040" y="301320"/>
                                <a:ext cx="229320" cy="306720"/>
                              </a:xfrm>
                            </wpg:grpSpPr>
                            <wps:wsp>
                              <wps:cNvSpPr/>
                              <wps:spPr>
                                <a:xfrm flipV="1" rot="21543600">
                                  <a:off x="2160" y="1800"/>
                                  <a:ext cx="2242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040" y="296640"/>
                                  <a:ext cx="687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280" y="110160"/>
                                  <a:ext cx="149760" cy="1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840" y="5400"/>
                                  <a:ext cx="180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6760" y="5400"/>
                                  <a:ext cx="72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6200" y="71280"/>
                                  <a:ext cx="19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480" y="52200"/>
                                  <a:ext cx="92880" cy="13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7040" y="3960"/>
                                  <a:ext cx="3240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8200" y="18432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8960" y="297720"/>
                                <a:ext cx="231120" cy="306720"/>
                              </a:xfrm>
                            </wpg:grpSpPr>
                            <wps:wsp>
                              <wps:cNvSpPr/>
                              <wps:spPr>
                                <a:xfrm flipH="1" flipV="1" rot="21543600">
                                  <a:off x="2160" y="180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0" y="299520"/>
                                  <a:ext cx="69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040" y="105840"/>
                                  <a:ext cx="144720" cy="19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240" y="1080"/>
                                  <a:ext cx="180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8600" y="3600"/>
                                  <a:ext cx="72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74160"/>
                                  <a:ext cx="19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480" y="50760"/>
                                  <a:ext cx="88200" cy="13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80" y="5760"/>
                                  <a:ext cx="3060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40" y="186480"/>
                                  <a:ext cx="417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05pt;margin-top:8.4pt;width:36.3pt;height:48.05pt" coordorigin="6501,168" coordsize="726,961">
                <v:shape id="shape_0" fillcolor="#ffcc99" stroked="f" o:allowincell="f" style="position:absolute;left:6507;top:634;width:719;height:493;flip:y;mso-wrap-style:none;v-text-anchor:middle;rotation:1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6501;top:168;width:719;height:957">
                  <v:shape id="shape_0" fillcolor="#ffcc99" stroked="f" o:allowincell="f" style="position:absolute;left:6500;top:170;width:706;height:469;mso-wrap-style:none;v-text-anchor:middle;rotation:359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6854;top:168;width:357;height:477">
                    <v:shape id="shape_0" coordsize="956,1371" path="m956,0l637,2l0,878l0,1371e" fillcolor="#ffcc99" stroked="t" o:allowincell="f" style="position:absolute;left:6854;top:167;width:355;height:476;flip:x;mso-wrap-style:none;v-text-anchor:middle;rotation:1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6854;top:178;width:347;height:462">
                      <v:line id="shape_0" from="6855,178" to="6963,18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62,181" to="7199,47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199,479" to="7201,63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60,183" to="7072,48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73,486" to="7075,63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54,226" to="6884,22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86,228" to="6951,48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52,491" to="6953,61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48,621" to="6954,64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503;top:174;width:717;height:951">
                    <v:group id="shape_0" style="position:absolute;left:6503;top:174;width:356;height:477">
                      <v:shape id="shape_0" coordsize="956,1371" path="m956,0l637,2l0,878l0,1371e" fillcolor="#ffcc99" stroked="t" o:allowincell="f" style="position:absolute;left:6502;top:173;width:355;height:476;mso-wrap-style:none;v-text-anchor:middle;rotation:35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6516;top:181;width:337;height:467">
                        <v:line id="shape_0" from="6742,181" to="6850,18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16,185" to="6743,48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17,491" to="6519,64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643,187" to="6745,49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643,493" to="6645,64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823,226" to="6853,22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764,229" to="6821,48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764,494" to="6766,62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767,625" to="6773,64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511;top:648;width:353;height:477">
                      <v:shape id="shape_0" coordsize="956,1371" path="m956,0l637,2l0,878l0,1371e" fillcolor="#ffcc99" stroked="t" o:allowincell="f" style="position:absolute;left:6510;top:648;width:352;height:476;flip:y;mso-wrap-style:none;v-text-anchor:middle;rotation:1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756,1113" to="6863,111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20,819" to="6755,111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18,654" to="6520,81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44,654" to="6644,72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16,758" to="6846,75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45,728" to="6790,93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70,652" to="6820,75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88,936" to="6852,93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64;top:642;width:356;height:477">
                      <v:shape id="shape_0" coordsize="956,1371" path="m956,0l637,2l0,878l0,1371e" fillcolor="#ffcc99" stroked="t" o:allowincell="f" style="position:absolute;left:6863;top:642;width:355;height:476;flip:xy;mso-wrap-style:none;v-text-anchor:middle;rotation:35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873,1112" to="6981,111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81,807" to="7208,110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205,642" to="7207,80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78,646" to="7078,72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78,757" to="6908,75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41,720" to="7079,93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01,649" to="6948,75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76,934" to="6941,93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555</wp:posOffset>
                </wp:positionH>
                <wp:positionV relativeFrom="paragraph">
                  <wp:posOffset>131445</wp:posOffset>
                </wp:positionV>
                <wp:extent cx="466090" cy="615950"/>
                <wp:effectExtent l="6985" t="9525" r="381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200" cy="615960"/>
                          <a:chOff x="0" y="0"/>
                          <a:chExt cx="466200" cy="615960"/>
                        </a:xfrm>
                      </wpg:grpSpPr>
                      <wps:wsp>
                        <wps:cNvSpPr/>
                        <wps:spPr>
                          <a:xfrm flipV="1" rot="21543600">
                            <a:off x="6480" y="298080"/>
                            <a:ext cx="457200" cy="31356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1520" cy="612000"/>
                          </a:xfrm>
                        </wpg:grpSpPr>
                        <wps:wsp>
                          <wps:cNvSpPr/>
                          <wps:spPr>
                            <a:xfrm rot="21543600">
                              <a:off x="2160" y="3600"/>
                              <a:ext cx="448920" cy="298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4640" y="0"/>
                              <a:ext cx="231120" cy="306720"/>
                            </a:xfrm>
                          </wpg:grpSpPr>
                          <wps:wsp>
                            <wps:cNvSpPr/>
                            <wps:spPr>
                              <a:xfrm flipH="1" rot="21543600">
                                <a:off x="2160" y="1800"/>
                                <a:ext cx="22608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60" y="8280"/>
                                <a:ext cx="221040" cy="294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" y="0"/>
                                  <a:ext cx="691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" y="1800"/>
                                  <a:ext cx="151200" cy="1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880" y="191160"/>
                                  <a:ext cx="180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3240"/>
                                  <a:ext cx="7164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195480"/>
                                  <a:ext cx="180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060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1680"/>
                                  <a:ext cx="41760" cy="16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198720"/>
                                  <a:ext cx="1440" cy="7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760" y="281160"/>
                                  <a:ext cx="432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" y="3960"/>
                              <a:ext cx="460440" cy="60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1120" cy="306720"/>
                              </a:xfrm>
                            </wpg:grpSpPr>
                            <wps:wsp>
                              <wps:cNvSpPr/>
                              <wps:spPr>
                                <a:xfrm rot="21543600">
                                  <a:off x="2160" y="180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00" y="6120"/>
                                  <a:ext cx="214560" cy="2977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3280" y="0"/>
                                    <a:ext cx="69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20"/>
                                    <a:ext cx="144720" cy="19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196920"/>
                                    <a:ext cx="180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" y="3960"/>
                                    <a:ext cx="65520" cy="19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198360"/>
                                    <a:ext cx="180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4760" y="28800"/>
                                    <a:ext cx="19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7320" y="30600"/>
                                    <a:ext cx="36720" cy="165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198720"/>
                                    <a:ext cx="1800" cy="8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120" y="281880"/>
                                    <a:ext cx="432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040" y="301320"/>
                                <a:ext cx="229320" cy="306720"/>
                              </a:xfrm>
                            </wpg:grpSpPr>
                            <wps:wsp>
                              <wps:cNvSpPr/>
                              <wps:spPr>
                                <a:xfrm flipV="1" rot="21543600">
                                  <a:off x="2160" y="1800"/>
                                  <a:ext cx="2242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040" y="296640"/>
                                  <a:ext cx="687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280" y="110160"/>
                                  <a:ext cx="149760" cy="1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840" y="5400"/>
                                  <a:ext cx="180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6760" y="5400"/>
                                  <a:ext cx="72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6200" y="71280"/>
                                  <a:ext cx="19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480" y="52200"/>
                                  <a:ext cx="92880" cy="13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7040" y="3960"/>
                                  <a:ext cx="3240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8200" y="18432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8960" y="297720"/>
                                <a:ext cx="231120" cy="306720"/>
                              </a:xfrm>
                            </wpg:grpSpPr>
                            <wps:wsp>
                              <wps:cNvSpPr/>
                              <wps:spPr>
                                <a:xfrm flipH="1" flipV="1" rot="21543600">
                                  <a:off x="2160" y="180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0" y="299520"/>
                                  <a:ext cx="69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040" y="105840"/>
                                  <a:ext cx="144720" cy="19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240" y="1080"/>
                                  <a:ext cx="180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8600" y="3600"/>
                                  <a:ext cx="72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" y="74160"/>
                                  <a:ext cx="19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480" y="50760"/>
                                  <a:ext cx="88200" cy="13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80" y="5760"/>
                                  <a:ext cx="3060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40" y="186480"/>
                                  <a:ext cx="417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5pt;margin-top:10.5pt;width:36.3pt;height:48.05pt" coordorigin="597,210" coordsize="726,961">
                <v:shape id="shape_0" fillcolor="#ffcc99" stroked="f" o:allowincell="f" style="position:absolute;left:603;top:676;width:719;height:493;flip:y;mso-wrap-style:none;v-text-anchor:middle;rotation:1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597;top:210;width:719;height:957">
                  <v:shape id="shape_0" fillcolor="#ffcc99" stroked="f" o:allowincell="f" style="position:absolute;left:596;top:212;width:706;height:469;mso-wrap-style:none;v-text-anchor:middle;rotation:359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950;top:210;width:357;height:477">
                    <v:shape id="shape_0" coordsize="956,1371" path="m956,0l637,2l0,878l0,1371e" fillcolor="#ffcc99" stroked="t" o:allowincell="f" style="position:absolute;left:950;top:209;width:355;height:476;flip:x;mso-wrap-style:none;v-text-anchor:middle;rotation:1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950;top:221;width:347;height:462">
                      <v:line id="shape_0" from="951,220" to="1059,22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58,223" to="1295,51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95,521" to="1297,67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56,225" to="1168,52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69,528" to="1171,68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50,268" to="980,26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82,270" to="1047,52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48,533" to="1049,65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44,663" to="1050,68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99;top:216;width:717;height:950">
                    <v:group id="shape_0" style="position:absolute;left:599;top:216;width:356;height:477">
                      <v:shape id="shape_0" coordsize="956,1371" path="m956,0l637,2l0,878l0,1371e" fillcolor="#ffcc99" stroked="t" o:allowincell="f" style="position:absolute;left:598;top:215;width:355;height:476;mso-wrap-style:none;v-text-anchor:middle;rotation:35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612;top:223;width:337;height:467">
                        <v:line id="shape_0" from="838,223" to="946,22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12,227" to="839,52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13,533" to="615,69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39,229" to="841,53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39,535" to="741,68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19,268" to="949,26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60,271" to="917,53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60,536" to="862,66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63,667" to="869,68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07;top:689;width:353;height:477">
                      <v:shape id="shape_0" coordsize="956,1371" path="m956,0l637,2l0,878l0,1371e" fillcolor="#ffcc99" stroked="t" o:allowincell="f" style="position:absolute;left:606;top:690;width:352;height:476;flip:y;mso-wrap-style:none;v-text-anchor:middle;rotation:1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52,1155" to="959,115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6,861" to="851,115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4,696" to="616,85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0,696" to="740,77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12,800" to="942,80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1,770" to="886,97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6,694" to="916,79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84,978" to="948,97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60;top:684;width:356;height:477">
                      <v:shape id="shape_0" coordsize="956,1371" path="m956,0l637,2l0,878l0,1371e" fillcolor="#ffcc99" stroked="t" o:allowincell="f" style="position:absolute;left:959;top:684;width:355;height:476;flip:xy;mso-wrap-style:none;v-text-anchor:middle;rotation:35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969,1154" to="1077,115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77,849" to="1304,115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01,684" to="1303,84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74,688" to="1174,76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74,799" to="1004,79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37,762" to="1175,97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97,691" to="1044,79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72,976" to="1037,97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7565</wp:posOffset>
                </wp:positionH>
                <wp:positionV relativeFrom="paragraph">
                  <wp:posOffset>43815</wp:posOffset>
                </wp:positionV>
                <wp:extent cx="4114800" cy="6858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5.95pt;margin-top:3.45pt;width:323.95pt;height:5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0940</wp:posOffset>
                </wp:positionH>
                <wp:positionV relativeFrom="paragraph">
                  <wp:posOffset>114935</wp:posOffset>
                </wp:positionV>
                <wp:extent cx="0" cy="3886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9.05pt" to="392.2pt,3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6140</wp:posOffset>
                </wp:positionH>
                <wp:positionV relativeFrom="paragraph">
                  <wp:posOffset>19685</wp:posOffset>
                </wp:positionV>
                <wp:extent cx="0" cy="2057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.55pt" to="68.2pt,163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555</wp:posOffset>
                </wp:positionH>
                <wp:positionV relativeFrom="paragraph">
                  <wp:posOffset>1905</wp:posOffset>
                </wp:positionV>
                <wp:extent cx="466090" cy="615950"/>
                <wp:effectExtent l="6985" t="9525" r="381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200" cy="615960"/>
                          <a:chOff x="0" y="0"/>
                          <a:chExt cx="466200" cy="615960"/>
                        </a:xfrm>
                      </wpg:grpSpPr>
                      <wps:wsp>
                        <wps:cNvSpPr/>
                        <wps:spPr>
                          <a:xfrm flipV="1" rot="21543600">
                            <a:off x="6480" y="298080"/>
                            <a:ext cx="457200" cy="31356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1520" cy="612000"/>
                          </a:xfrm>
                        </wpg:grpSpPr>
                        <wps:wsp>
                          <wps:cNvSpPr/>
                          <wps:spPr>
                            <a:xfrm rot="21543600">
                              <a:off x="2160" y="3600"/>
                              <a:ext cx="448920" cy="298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4640" y="0"/>
                              <a:ext cx="231120" cy="306720"/>
                            </a:xfrm>
                          </wpg:grpSpPr>
                          <wps:wsp>
                            <wps:cNvSpPr/>
                            <wps:spPr>
                              <a:xfrm flipH="1" rot="21543600">
                                <a:off x="2160" y="1800"/>
                                <a:ext cx="22608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60" y="8280"/>
                                <a:ext cx="221040" cy="294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" y="0"/>
                                  <a:ext cx="691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" y="1800"/>
                                  <a:ext cx="151200" cy="1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880" y="191160"/>
                                  <a:ext cx="180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3240"/>
                                  <a:ext cx="7164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195480"/>
                                  <a:ext cx="180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060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1680"/>
                                  <a:ext cx="41760" cy="16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198720"/>
                                  <a:ext cx="1440" cy="7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760" y="281160"/>
                                  <a:ext cx="432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" y="3960"/>
                              <a:ext cx="460440" cy="60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1120" cy="306720"/>
                              </a:xfrm>
                            </wpg:grpSpPr>
                            <wps:wsp>
                              <wps:cNvSpPr/>
                              <wps:spPr>
                                <a:xfrm rot="21543600">
                                  <a:off x="2160" y="180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00" y="6120"/>
                                  <a:ext cx="214560" cy="2977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3280" y="0"/>
                                    <a:ext cx="69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20"/>
                                    <a:ext cx="144720" cy="19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196920"/>
                                    <a:ext cx="180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" y="3960"/>
                                    <a:ext cx="65520" cy="19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198360"/>
                                    <a:ext cx="180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4760" y="28800"/>
                                    <a:ext cx="19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7320" y="30600"/>
                                    <a:ext cx="36720" cy="165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198720"/>
                                    <a:ext cx="1800" cy="8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120" y="281880"/>
                                    <a:ext cx="432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040" y="301320"/>
                                <a:ext cx="229320" cy="306720"/>
                              </a:xfrm>
                            </wpg:grpSpPr>
                            <wps:wsp>
                              <wps:cNvSpPr/>
                              <wps:spPr>
                                <a:xfrm flipV="1" rot="21543600">
                                  <a:off x="2160" y="1800"/>
                                  <a:ext cx="2242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040" y="296640"/>
                                  <a:ext cx="687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280" y="110160"/>
                                  <a:ext cx="149760" cy="1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840" y="5400"/>
                                  <a:ext cx="180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6760" y="5400"/>
                                  <a:ext cx="72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6200" y="71280"/>
                                  <a:ext cx="19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480" y="52200"/>
                                  <a:ext cx="92880" cy="13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7040" y="3960"/>
                                  <a:ext cx="3240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8200" y="18432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8960" y="297720"/>
                                <a:ext cx="231120" cy="306720"/>
                              </a:xfrm>
                            </wpg:grpSpPr>
                            <wps:wsp>
                              <wps:cNvSpPr/>
                              <wps:spPr>
                                <a:xfrm flipH="1" flipV="1" rot="21543600">
                                  <a:off x="2160" y="180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0" y="299520"/>
                                  <a:ext cx="69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040" y="105840"/>
                                  <a:ext cx="144720" cy="19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240" y="1080"/>
                                  <a:ext cx="180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8600" y="3600"/>
                                  <a:ext cx="72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" y="74160"/>
                                  <a:ext cx="19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480" y="50760"/>
                                  <a:ext cx="88200" cy="13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80" y="5760"/>
                                  <a:ext cx="3060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40" y="186480"/>
                                  <a:ext cx="417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5pt;margin-top:0.3pt;width:36.3pt;height:48.05pt" coordorigin="597,6" coordsize="726,961">
                <v:shape id="shape_0" fillcolor="#ffcc99" stroked="f" o:allowincell="f" style="position:absolute;left:603;top:472;width:719;height:493;flip:y;mso-wrap-style:none;v-text-anchor:middle;rotation:1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597;top:6;width:719;height:957">
                  <v:shape id="shape_0" fillcolor="#ffcc99" stroked="f" o:allowincell="f" style="position:absolute;left:596;top:8;width:706;height:469;mso-wrap-style:none;v-text-anchor:middle;rotation:359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950;top:6;width:357;height:477">
                    <v:shape id="shape_0" coordsize="956,1371" path="m956,0l637,2l0,878l0,1371e" fillcolor="#ffcc99" stroked="t" o:allowincell="f" style="position:absolute;left:950;top:5;width:355;height:476;flip:x;mso-wrap-style:none;v-text-anchor:middle;rotation:1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950;top:16;width:347;height:461">
                      <v:line id="shape_0" from="951,16" to="1059,1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58,19" to="1295,31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95,317" to="1297,47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56,21" to="1168,32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69,324" to="1171,47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50,64" to="980,6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82,66" to="1047,32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48,329" to="1049,45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44,459" to="1050,47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99;top:12;width:717;height:950">
                    <v:group id="shape_0" style="position:absolute;left:599;top:12;width:356;height:477">
                      <v:shape id="shape_0" coordsize="956,1371" path="m956,0l637,2l0,878l0,1371e" fillcolor="#ffcc99" stroked="t" o:allowincell="f" style="position:absolute;left:598;top:11;width:355;height:476;mso-wrap-style:none;v-text-anchor:middle;rotation:35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612;top:19;width:337;height:468">
                        <v:line id="shape_0" from="838,19" to="946,19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12,23" to="839,32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13,329" to="615,48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39,25" to="841,32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39,331" to="741,48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19,64" to="949,6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60,67" to="917,32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60,332" to="862,458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63,463" to="869,48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07;top:485;width:353;height:477">
                      <v:shape id="shape_0" coordsize="956,1371" path="m956,0l637,2l0,878l0,1371e" fillcolor="#ffcc99" stroked="t" o:allowincell="f" style="position:absolute;left:606;top:486;width:352;height:476;flip:y;mso-wrap-style:none;v-text-anchor:middle;rotation:1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52,951" to="959,95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6,657" to="851,95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4,492" to="616,65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0,492" to="740,56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12,596" to="942,59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1,566" to="886,77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66,490" to="916,595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84,774" to="948,77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60;top:480;width:356;height:477">
                      <v:shape id="shape_0" coordsize="956,1371" path="m956,0l637,2l0,878l0,1371e" fillcolor="#ffcc99" stroked="t" o:allowincell="f" style="position:absolute;left:959;top:480;width:355;height:476;flip:xy;mso-wrap-style:none;v-text-anchor:middle;rotation:35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969,950" to="1077,95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77,645" to="1304,94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01,480" to="1303,63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74,484" to="1174,55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74,595" to="1004,59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37,558" to="1175,77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97,487" to="1044,59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72,772" to="1037,77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38340</wp:posOffset>
                </wp:positionH>
                <wp:positionV relativeFrom="paragraph">
                  <wp:posOffset>19050</wp:posOffset>
                </wp:positionV>
                <wp:extent cx="114300" cy="1828800"/>
                <wp:effectExtent l="6350" t="6985" r="698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b2b2b2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b2b2b2" stroked="t" o:allowincell="f" style="position:absolute;margin-left:554.2pt;margin-top:1.5pt;width:8.95pt;height:143.95pt;mso-wrap-style:none;v-text-anchor:middle">
                <v:fill o:detectmouseclick="t" type="solid" color2="#4d4d4d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300" distR="113665" simplePos="0" locked="0" layoutInCell="0" allowOverlap="1" relativeHeight="28">
                <wp:simplePos x="0" y="0"/>
                <wp:positionH relativeFrom="column">
                  <wp:posOffset>276225</wp:posOffset>
                </wp:positionH>
                <wp:positionV relativeFrom="paragraph">
                  <wp:posOffset>80645</wp:posOffset>
                </wp:positionV>
                <wp:extent cx="486410" cy="629920"/>
                <wp:effectExtent l="0" t="2540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360" cy="630000"/>
                          <a:chOff x="0" y="0"/>
                          <a:chExt cx="486360" cy="630000"/>
                        </a:xfrm>
                      </wpg:grpSpPr>
                      <wps:wsp>
                        <wps:cNvSpPr/>
                        <wps:spPr>
                          <a:xfrm rot="21385800">
                            <a:off x="29880" y="25200"/>
                            <a:ext cx="427320" cy="5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6">
                                <a:moveTo>
                                  <a:pt x="135" y="0"/>
                                </a:moveTo>
                                <a:lnTo>
                                  <a:pt x="175" y="1"/>
                                </a:lnTo>
                                <a:lnTo>
                                  <a:pt x="270" y="118"/>
                                </a:lnTo>
                                <a:lnTo>
                                  <a:pt x="270" y="244"/>
                                </a:lnTo>
                                <a:lnTo>
                                  <a:pt x="181" y="366"/>
                                </a:lnTo>
                                <a:lnTo>
                                  <a:pt x="88" y="366"/>
                                </a:lnTo>
                                <a:lnTo>
                                  <a:pt x="1" y="247"/>
                                </a:lnTo>
                                <a:lnTo>
                                  <a:pt x="0" y="120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85800">
                            <a:off x="231120" y="6480"/>
                            <a:ext cx="22608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85800">
                            <a:off x="9000" y="20520"/>
                            <a:ext cx="22608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385800">
                            <a:off x="28080" y="320760"/>
                            <a:ext cx="22464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1385800">
                            <a:off x="252360" y="306720"/>
                            <a:ext cx="22464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27800"/>
                            <a:ext cx="347400" cy="357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80" y="103680"/>
                            <a:ext cx="284400" cy="401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6.9pt;width:36.8pt;height:48.5pt" coordorigin="450,138" coordsize="736,970">
                <v:shape id="shape_0" coordsize="270,366" path="m135,0l175,1l270,118l270,244l181,366l88,366l1,247l0,120l91,0l135,0xe" fillcolor="white" stroked="f" o:allowincell="f" style="position:absolute;left:482;top:167;width:672;height:912;mso-wrap-style:none;v-text-anchor:middle;rotation:356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6,1371" path="m956,0l637,2l0,878l0,1371e" fillcolor="white" stroked="t" o:allowincell="f" style="position:absolute;left:799;top:137;width:355;height:475;flip:x;mso-wrap-style:none;v-text-anchor:middle;rotation:4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449;top:159;width:355;height:475;mso-wrap-style:none;v-text-anchor:middle;rotation:356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479;top:632;width:353;height:475;flip:y;mso-wrap-style:none;v-text-anchor:middle;rotation:4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832;top:610;width:353;height:475;flip:xy;mso-wrap-style:none;v-text-anchor:middle;rotation:356">
                  <v:fill o:detectmouseclick="t" type="solid" color2="black"/>
                  <v:stroke color="black" weight="22320" joinstyle="round" endcap="flat"/>
                  <w10:wrap type="none"/>
                </v:shape>
                <v:line id="shape_0" from="554,328" to="1100,8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81,290" to="1028,921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1435</wp:posOffset>
                </wp:positionH>
                <wp:positionV relativeFrom="paragraph">
                  <wp:posOffset>58420</wp:posOffset>
                </wp:positionV>
                <wp:extent cx="465455" cy="615950"/>
                <wp:effectExtent l="6350" t="952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480" cy="615960"/>
                          <a:chOff x="0" y="0"/>
                          <a:chExt cx="465480" cy="615960"/>
                        </a:xfrm>
                      </wpg:grpSpPr>
                      <wps:wsp>
                        <wps:cNvSpPr/>
                        <wps:spPr>
                          <a:xfrm flipV="1" rot="21543600">
                            <a:off x="5760" y="298080"/>
                            <a:ext cx="457200" cy="31356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2240" cy="612000"/>
                          </a:xfrm>
                        </wpg:grpSpPr>
                        <wps:wsp>
                          <wps:cNvSpPr/>
                          <wps:spPr>
                            <a:xfrm rot="21543600">
                              <a:off x="2160" y="3600"/>
                              <a:ext cx="448920" cy="298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4640" y="0"/>
                              <a:ext cx="231120" cy="306720"/>
                            </a:xfrm>
                          </wpg:grpSpPr>
                          <wps:wsp>
                            <wps:cNvSpPr/>
                            <wps:spPr>
                              <a:xfrm flipH="1" rot="21543600">
                                <a:off x="2160" y="1800"/>
                                <a:ext cx="22608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60" y="8280"/>
                                <a:ext cx="221040" cy="294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" y="0"/>
                                  <a:ext cx="691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" y="1800"/>
                                  <a:ext cx="151200" cy="1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880" y="191160"/>
                                  <a:ext cx="180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3240"/>
                                  <a:ext cx="7164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195480"/>
                                  <a:ext cx="180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060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1680"/>
                                  <a:ext cx="41760" cy="16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198000"/>
                                  <a:ext cx="1440" cy="8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760" y="281160"/>
                                  <a:ext cx="432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00" y="3960"/>
                              <a:ext cx="460440" cy="60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1120" cy="306720"/>
                              </a:xfrm>
                            </wpg:grpSpPr>
                            <wps:wsp>
                              <wps:cNvSpPr/>
                              <wps:spPr>
                                <a:xfrm rot="21543600">
                                  <a:off x="2160" y="180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520" y="6120"/>
                                  <a:ext cx="214560" cy="2977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3640" y="0"/>
                                    <a:ext cx="69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20"/>
                                    <a:ext cx="144720" cy="19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96920"/>
                                    <a:ext cx="180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" y="3960"/>
                                    <a:ext cx="65520" cy="19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198360"/>
                                    <a:ext cx="180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120" y="28800"/>
                                    <a:ext cx="19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7320" y="30600"/>
                                    <a:ext cx="36720" cy="165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198720"/>
                                    <a:ext cx="1800" cy="8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281880"/>
                                    <a:ext cx="432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040" y="301320"/>
                                <a:ext cx="229320" cy="306720"/>
                              </a:xfrm>
                            </wpg:grpSpPr>
                            <wps:wsp>
                              <wps:cNvSpPr/>
                              <wps:spPr>
                                <a:xfrm flipV="1" rot="21543600">
                                  <a:off x="2160" y="1800"/>
                                  <a:ext cx="2242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0" y="296640"/>
                                  <a:ext cx="687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000" y="110160"/>
                                  <a:ext cx="149760" cy="1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920" y="5400"/>
                                  <a:ext cx="180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120" y="5400"/>
                                  <a:ext cx="72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6200" y="71280"/>
                                  <a:ext cx="19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840" y="52200"/>
                                  <a:ext cx="92880" cy="13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7040" y="3240"/>
                                  <a:ext cx="3240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8560" y="18432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9320" y="297720"/>
                                <a:ext cx="231120" cy="306720"/>
                              </a:xfrm>
                            </wpg:grpSpPr>
                            <wps:wsp>
                              <wps:cNvSpPr/>
                              <wps:spPr>
                                <a:xfrm flipH="1" flipV="1" rot="21543600">
                                  <a:off x="2160" y="180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0" y="299520"/>
                                  <a:ext cx="69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680" y="105840"/>
                                  <a:ext cx="144720" cy="19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240" y="1080"/>
                                  <a:ext cx="180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8600" y="3600"/>
                                  <a:ext cx="72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" y="74160"/>
                                  <a:ext cx="19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480" y="50760"/>
                                  <a:ext cx="88200" cy="13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20" y="5760"/>
                                  <a:ext cx="3060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80" y="186480"/>
                                  <a:ext cx="417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4.75pt;width:36.25pt;height:48.05pt" coordorigin="-77,95" coordsize="725,961">
                <v:shape id="shape_0" fillcolor="#ffcc99" stroked="f" o:allowincell="f" style="position:absolute;left:-72;top:561;width:719;height:493;flip:y;mso-wrap-style:none;v-text-anchor:middle;rotation:1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-77;top:95;width:720;height:957">
                  <v:shape id="shape_0" fillcolor="#ffcc99" stroked="f" o:allowincell="f" style="position:absolute;left:-78;top:97;width:706;height:469;mso-wrap-style:none;v-text-anchor:middle;rotation:359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276;top:95;width:356;height:477">
                    <v:shape id="shape_0" coordsize="956,1371" path="m956,0l637,2l0,878l0,1371e" fillcolor="#ffcc99" stroked="t" o:allowincell="f" style="position:absolute;left:276;top:94;width:355;height:476;flip:x;mso-wrap-style:none;v-text-anchor:middle;rotation:1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276;top:105;width:347;height:461">
                      <v:line id="shape_0" from="277,105" to="385,10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84,108" to="621,40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1,406" to="623,5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82,110" to="494,41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95,413" to="497,5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6,153" to="306,15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08,155" to="373,41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4,417" to="375,54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0,548" to="376,56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-74;top:101;width:717;height:950">
                    <v:group id="shape_0" style="position:absolute;left:-74;top:101;width:356;height:477">
                      <v:shape id="shape_0" coordsize="956,1371" path="m956,0l637,2l0,878l0,1371e" fillcolor="#ffcc99" stroked="t" o:allowincell="f" style="position:absolute;left:-75;top:100;width:355;height:476;mso-wrap-style:none;v-text-anchor:middle;rotation:35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-60;top:108;width:337;height:468">
                        <v:line id="shape_0" from="166,108" to="274,10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-60,112" to="167,41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-59,418" to="-57,576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7,114" to="169,41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7,420" to="69,57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47,153" to="277,15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88,156" to="245,41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88,421" to="190,54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91,552" to="197,56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-66;top:574;width:353;height:477">
                      <v:shape id="shape_0" coordsize="956,1371" path="m956,0l637,2l0,878l0,1371e" fillcolor="#ffcc99" stroked="t" o:allowincell="f" style="position:absolute;left:-67;top:575;width:352;height:476;flip:y;mso-wrap-style:none;v-text-anchor:middle;rotation:1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79,1040" to="286,104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-56,746" to="179,103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-58,581" to="-56,73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,581" to="67,65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9,685" to="269,68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,655" to="213,86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3,578" to="243,68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1,863" to="275,86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7;top:569;width:356;height:477">
                      <v:shape id="shape_0" coordsize="956,1371" path="m956,0l637,2l0,878l0,1371e" fillcolor="#ffcc99" stroked="t" o:allowincell="f" style="position:absolute;left:286;top:569;width:355;height:476;flip:xy;mso-wrap-style:none;v-text-anchor:middle;rotation:35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96,1039" to="404,103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04,734" to="631,103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28,569" to="630,72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1,573" to="501,64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01,684" to="331,68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64,647" to="502,85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24,576" to="371,68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9,861" to="364,86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3730</wp:posOffset>
                </wp:positionH>
                <wp:positionV relativeFrom="paragraph">
                  <wp:posOffset>58420</wp:posOffset>
                </wp:positionV>
                <wp:extent cx="466090" cy="615950"/>
                <wp:effectExtent l="6985" t="9525" r="381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200" cy="615960"/>
                          <a:chOff x="0" y="0"/>
                          <a:chExt cx="466200" cy="615960"/>
                        </a:xfrm>
                      </wpg:grpSpPr>
                      <wps:wsp>
                        <wps:cNvSpPr/>
                        <wps:spPr>
                          <a:xfrm flipV="1" rot="21543600">
                            <a:off x="6480" y="298080"/>
                            <a:ext cx="457200" cy="31356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1520" cy="612000"/>
                          </a:xfrm>
                        </wpg:grpSpPr>
                        <wps:wsp>
                          <wps:cNvSpPr/>
                          <wps:spPr>
                            <a:xfrm rot="21543600">
                              <a:off x="2160" y="3600"/>
                              <a:ext cx="448920" cy="298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4640" y="0"/>
                              <a:ext cx="231120" cy="306720"/>
                            </a:xfrm>
                          </wpg:grpSpPr>
                          <wps:wsp>
                            <wps:cNvSpPr/>
                            <wps:spPr>
                              <a:xfrm flipH="1" rot="21543600">
                                <a:off x="2160" y="1800"/>
                                <a:ext cx="22608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60" y="8280"/>
                                <a:ext cx="221040" cy="294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0" y="0"/>
                                  <a:ext cx="691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" y="1800"/>
                                  <a:ext cx="151200" cy="1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880" y="191160"/>
                                  <a:ext cx="180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3240"/>
                                  <a:ext cx="7164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195480"/>
                                  <a:ext cx="180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060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1680"/>
                                  <a:ext cx="41760" cy="16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198720"/>
                                  <a:ext cx="1440" cy="7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760" y="281160"/>
                                  <a:ext cx="432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" y="3960"/>
                              <a:ext cx="460440" cy="60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1120" cy="306720"/>
                              </a:xfrm>
                            </wpg:grpSpPr>
                            <wps:wsp>
                              <wps:cNvSpPr/>
                              <wps:spPr>
                                <a:xfrm rot="21543600">
                                  <a:off x="2160" y="180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00" y="6120"/>
                                  <a:ext cx="214560" cy="2977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3280" y="0"/>
                                    <a:ext cx="69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20"/>
                                    <a:ext cx="144720" cy="19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196920"/>
                                    <a:ext cx="180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" y="3960"/>
                                    <a:ext cx="65520" cy="19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198360"/>
                                    <a:ext cx="180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4760" y="28800"/>
                                    <a:ext cx="19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7320" y="30600"/>
                                    <a:ext cx="36720" cy="165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198720"/>
                                    <a:ext cx="1800" cy="8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120" y="281880"/>
                                    <a:ext cx="432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040" y="301320"/>
                                <a:ext cx="229320" cy="306720"/>
                              </a:xfrm>
                            </wpg:grpSpPr>
                            <wps:wsp>
                              <wps:cNvSpPr/>
                              <wps:spPr>
                                <a:xfrm flipV="1" rot="21543600">
                                  <a:off x="2160" y="1800"/>
                                  <a:ext cx="2242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040" y="296640"/>
                                  <a:ext cx="687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280" y="110160"/>
                                  <a:ext cx="149760" cy="1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840" y="5400"/>
                                  <a:ext cx="180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6760" y="5400"/>
                                  <a:ext cx="72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6200" y="71280"/>
                                  <a:ext cx="19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480" y="52200"/>
                                  <a:ext cx="92880" cy="13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7040" y="3960"/>
                                  <a:ext cx="3240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8200" y="18432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8960" y="297720"/>
                                <a:ext cx="231120" cy="306720"/>
                              </a:xfrm>
                            </wpg:grpSpPr>
                            <wps:wsp>
                              <wps:cNvSpPr/>
                              <wps:spPr>
                                <a:xfrm flipH="1" flipV="1" rot="21543600">
                                  <a:off x="2160" y="180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0" y="299520"/>
                                  <a:ext cx="69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040" y="105840"/>
                                  <a:ext cx="144720" cy="19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240" y="1080"/>
                                  <a:ext cx="180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8600" y="3600"/>
                                  <a:ext cx="72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" y="74160"/>
                                  <a:ext cx="19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480" y="50760"/>
                                  <a:ext cx="88200" cy="13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80" y="5760"/>
                                  <a:ext cx="3060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40" y="186480"/>
                                  <a:ext cx="417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pt;margin-top:4.75pt;width:36.3pt;height:48.05pt" coordorigin="1002,95" coordsize="726,961">
                <v:shape id="shape_0" fillcolor="#ffcc99" stroked="f" o:allowincell="f" style="position:absolute;left:1008;top:561;width:719;height:493;flip:y;mso-wrap-style:none;v-text-anchor:middle;rotation:1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1002;top:95;width:718;height:957">
                  <v:shape id="shape_0" fillcolor="#ffcc99" stroked="f" o:allowincell="f" style="position:absolute;left:1001;top:97;width:706;height:469;mso-wrap-style:none;v-text-anchor:middle;rotation:359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1355;top:95;width:356;height:477">
                    <v:shape id="shape_0" coordsize="956,1371" path="m956,0l637,2l0,878l0,1371e" fillcolor="#ffcc99" stroked="t" o:allowincell="f" style="position:absolute;left:1355;top:94;width:355;height:476;flip:x;mso-wrap-style:none;v-text-anchor:middle;rotation:1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1355;top:105;width:347;height:461">
                      <v:line id="shape_0" from="1356,105" to="1464,10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63,108" to="1700,40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00,406" to="1702,56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61,110" to="1573,41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74,413" to="1576,56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55,153" to="1385,15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87,155" to="1452,41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53,418" to="1454,54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49,548" to="1455,56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004;top:101;width:716;height:950">
                    <v:group id="shape_0" style="position:absolute;left:1004;top:101;width:356;height:477">
                      <v:shape id="shape_0" coordsize="956,1371" path="m956,0l637,2l0,878l0,1371e" fillcolor="#ffcc99" stroked="t" o:allowincell="f" style="position:absolute;left:1003;top:100;width:355;height:476;mso-wrap-style:none;v-text-anchor:middle;rotation:35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1017;top:108;width:337;height:468">
                        <v:line id="shape_0" from="1243,108" to="1351,108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017,112" to="1244,41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018,418" to="1020,576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144,114" to="1246,41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144,420" to="1146,57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324,153" to="1354,15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265,156" to="1322,41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265,421" to="1267,54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268,552" to="1274,56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012;top:574;width:353;height:477">
                      <v:shape id="shape_0" coordsize="956,1371" path="m956,0l637,2l0,878l0,1371e" fillcolor="#ffcc99" stroked="t" o:allowincell="f" style="position:absolute;left:1011;top:575;width:352;height:476;flip:y;mso-wrap-style:none;v-text-anchor:middle;rotation:1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257,1040" to="1364,104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21,746" to="1256,103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19,581" to="1021,73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45,581" to="1145,65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17,685" to="1347,68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46,655" to="1291,86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71,579" to="1321,68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89,863" to="1353,86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65;top:569;width:356;height:477">
                      <v:shape id="shape_0" coordsize="956,1371" path="m956,0l637,2l0,878l0,1371e" fillcolor="#ffcc99" stroked="t" o:allowincell="f" style="position:absolute;left:1364;top:569;width:355;height:476;flip:xy;mso-wrap-style:none;v-text-anchor:middle;rotation:35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374,1039" to="1482,103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82,734" to="1709,103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06,569" to="1708,72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79,573" to="1579,64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79,684" to="1409,68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42,647" to="1580,85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02,576" to="1449,68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77,861" to="1442,86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62560</wp:posOffset>
                </wp:positionH>
                <wp:positionV relativeFrom="paragraph">
                  <wp:posOffset>113030</wp:posOffset>
                </wp:positionV>
                <wp:extent cx="1371600" cy="8001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2.8pt;margin-top:8.9pt;width:107.95pt;height:62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9005</wp:posOffset>
                </wp:positionH>
                <wp:positionV relativeFrom="paragraph">
                  <wp:posOffset>62230</wp:posOffset>
                </wp:positionV>
                <wp:extent cx="3429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3.15pt;margin-top:4.9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odnocení :               Comstock</w:t>
      </w:r>
    </w:p>
    <w:p>
      <w:pPr>
        <w:pStyle w:val="Normal"/>
        <w:rPr>
          <w:b/>
          <w:b/>
        </w:rPr>
      </w:pPr>
      <w:r>
        <w:rPr>
          <w:b/>
        </w:rPr>
        <w:t>Terče :</w:t>
        <w:tab/>
        <w:tab/>
        <w:t xml:space="preserve"> 6x IPSC  Clasic, 3x PP, PT </w:t>
      </w:r>
    </w:p>
    <w:p>
      <w:pPr>
        <w:pStyle w:val="Normal"/>
        <w:jc w:val="both"/>
        <w:rPr>
          <w:b/>
          <w:b/>
        </w:rPr>
      </w:pPr>
      <w:r>
        <w:rPr>
          <w:b/>
        </w:rPr>
        <w:t>Min. ran :                   15</w:t>
      </w:r>
    </w:p>
    <w:p>
      <w:pPr>
        <w:pStyle w:val="Normal"/>
        <w:jc w:val="both"/>
        <w:rPr>
          <w:b/>
          <w:b/>
        </w:rPr>
      </w:pPr>
      <w:r>
        <w:rPr>
          <w:b/>
        </w:rPr>
        <w:t>Max. bodů :                75</w:t>
      </w:r>
    </w:p>
    <w:p>
      <w:pPr>
        <w:pStyle w:val="Normal"/>
        <w:jc w:val="both"/>
        <w:rPr>
          <w:b/>
          <w:b/>
        </w:rPr>
      </w:pPr>
      <w:r>
        <w:rPr>
          <w:b/>
        </w:rPr>
        <w:t>Hodnocení :               dle  pravidel  IPSC, PP = 5 bodů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tart. pozice :            vstoje v  boxu, zbraň v  pouzdře ve stavu 3 </w:t>
      </w:r>
    </w:p>
    <w:p>
      <w:pPr>
        <w:pStyle w:val="Normal"/>
        <w:jc w:val="both"/>
        <w:rPr>
          <w:b/>
          <w:b/>
        </w:rPr>
      </w:pPr>
      <w:r>
        <w:rPr>
          <w:b/>
        </w:rPr>
        <w:t>Start/konec :              zvuk. signál, poslední  výstřel</w:t>
      </w:r>
    </w:p>
    <w:p>
      <w:pPr>
        <w:pStyle w:val="Normal"/>
        <w:jc w:val="both"/>
        <w:rPr>
          <w:b/>
          <w:b/>
        </w:rPr>
      </w:pPr>
      <w:r>
        <w:rPr>
          <w:b/>
        </w:rPr>
        <w:t>Průběh :                     po  zvuk. signálu  řeší volným  způsobem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6445</wp:posOffset>
                </wp:positionH>
                <wp:positionV relativeFrom="paragraph">
                  <wp:posOffset>2392045</wp:posOffset>
                </wp:positionV>
                <wp:extent cx="0" cy="0"/>
                <wp:effectExtent l="5080" t="5080" r="508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88.35pt" to="260.35pt,188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Stage  č. 3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7540</wp:posOffset>
                </wp:positionH>
                <wp:positionV relativeFrom="paragraph">
                  <wp:posOffset>103505</wp:posOffset>
                </wp:positionV>
                <wp:extent cx="282575" cy="912495"/>
                <wp:effectExtent l="10160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600" cy="912600"/>
                          <a:chOff x="0" y="0"/>
                          <a:chExt cx="282600" cy="9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600" cy="29844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50200"/>
                            <a:ext cx="2005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26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23" y="425"/>
                                </a:lnTo>
                                <a:lnTo>
                                  <a:pt x="21" y="4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cap="rnd"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40120"/>
                            <a:ext cx="186120" cy="475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864720"/>
                            <a:ext cx="262080" cy="47520"/>
                          </a:xfrm>
                          <a:prstGeom prst="roundRect">
                            <a:avLst>
                              <a:gd name="adj" fmla="val 40426"/>
                            </a:avLst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2pt;margin-top:8.15pt;width:22.25pt;height:71.85pt" coordorigin="1004,163" coordsize="445,1437">
                <v:oval id="shape_0" fillcolor="#99ccff" stroked="t" o:allowincell="f" style="position:absolute;left:1004;top:163;width:444;height:469;mso-wrap-style:none;v-text-anchor:middle">
                  <v:fill o:detectmouseclick="t" type="solid" color2="#663300"/>
                  <v:stroke color="black" weight="19080" joinstyle="miter" endcap="flat"/>
                  <w10:wrap type="none"/>
                </v:oval>
                <v:shape id="shape_0" coordsize="148,426" path="m0,0l147,0l123,425l21,425l0,0e" fillcolor="#99ccff" stroked="t" o:allowincell="f" style="position:absolute;left:1068;top:557;width:315;height:959;mso-wrap-style:none;v-text-anchor:middle">
                  <v:fill o:detectmouseclick="t" type="solid" color2="#663300"/>
                  <v:stroke color="black" weight="19080" joinstyle="round" endcap="round"/>
                  <w10:wrap type="none"/>
                </v:shape>
                <v:rect id="shape_0" fillcolor="#99ccff" stroked="f" o:allowincell="f" style="position:absolute;left:1076;top:541;width:292;height:74;mso-wrap-style:none;v-text-anchor:middle">
                  <v:fill o:detectmouseclick="t" type="solid" color2="#663300"/>
                  <v:stroke color="#3465a4" joinstyle="round" endcap="flat"/>
                  <w10:wrap type="none"/>
                </v:rect>
                <v:roundrect id="shape_0" fillcolor="#99ccff" stroked="t" o:allowincell="f" style="position:absolute;left:1023;top:1525;width:412;height:74;mso-wrap-style:none;v-text-anchor:middle">
                  <v:fill o:detectmouseclick="t" type="solid" color2="#663300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09540</wp:posOffset>
                </wp:positionH>
                <wp:positionV relativeFrom="paragraph">
                  <wp:posOffset>42545</wp:posOffset>
                </wp:positionV>
                <wp:extent cx="282575" cy="912495"/>
                <wp:effectExtent l="10160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600" cy="912600"/>
                          <a:chOff x="0" y="0"/>
                          <a:chExt cx="282600" cy="9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600" cy="29844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50200"/>
                            <a:ext cx="2005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26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23" y="425"/>
                                </a:lnTo>
                                <a:lnTo>
                                  <a:pt x="21" y="4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cap="rnd"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40120"/>
                            <a:ext cx="186120" cy="475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864720"/>
                            <a:ext cx="262080" cy="47520"/>
                          </a:xfrm>
                          <a:prstGeom prst="roundRect">
                            <a:avLst>
                              <a:gd name="adj" fmla="val 40426"/>
                            </a:avLst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2pt;margin-top:3.35pt;width:22.25pt;height:71.8pt" coordorigin="8204,67" coordsize="445,1436">
                <v:oval id="shape_0" fillcolor="#99ccff" stroked="t" o:allowincell="f" style="position:absolute;left:8204;top:67;width:444;height:469;mso-wrap-style:none;v-text-anchor:middle">
                  <v:fill o:detectmouseclick="t" type="solid" color2="#663300"/>
                  <v:stroke color="black" weight="19080" joinstyle="miter" endcap="flat"/>
                  <w10:wrap type="none"/>
                </v:oval>
                <v:shape id="shape_0" coordsize="148,426" path="m0,0l147,0l123,425l21,425l0,0e" fillcolor="#99ccff" stroked="t" o:allowincell="f" style="position:absolute;left:8268;top:461;width:315;height:959;mso-wrap-style:none;v-text-anchor:middle">
                  <v:fill o:detectmouseclick="t" type="solid" color2="#663300"/>
                  <v:stroke color="black" weight="19080" joinstyle="round" endcap="round"/>
                  <w10:wrap type="none"/>
                </v:shape>
                <v:rect id="shape_0" fillcolor="#99ccff" stroked="f" o:allowincell="f" style="position:absolute;left:8276;top:445;width:292;height:74;mso-wrap-style:none;v-text-anchor:middle">
                  <v:fill o:detectmouseclick="t" type="solid" color2="#663300"/>
                  <v:stroke color="#3465a4" joinstyle="round" endcap="flat"/>
                  <w10:wrap type="none"/>
                </v:rect>
                <v:roundrect id="shape_0" fillcolor="#99ccff" stroked="t" o:allowincell="f" style="position:absolute;left:8223;top:1429;width:412;height:74;mso-wrap-style:none;v-text-anchor:middle">
                  <v:fill o:detectmouseclick="t" type="solid" color2="#663300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9085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23.55pt;margin-top:5.45pt;width:17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00605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81.15pt;margin-top:5.45pt;width:17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4740</wp:posOffset>
                </wp:positionH>
                <wp:positionV relativeFrom="paragraph">
                  <wp:posOffset>22225</wp:posOffset>
                </wp:positionV>
                <wp:extent cx="457200" cy="608330"/>
                <wp:effectExtent l="9525" t="12065" r="6985" b="762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8400"/>
                          <a:chOff x="0" y="0"/>
                          <a:chExt cx="457200" cy="608400"/>
                        </a:xfrm>
                      </wpg:grpSpPr>
                      <wps:wsp>
                        <wps:cNvSpPr/>
                        <wps:spPr>
                          <a:xfrm flipV="1">
                            <a:off x="0" y="294480"/>
                            <a:ext cx="457200" cy="31356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451440" cy="60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920" cy="298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4640" y="0"/>
                              <a:ext cx="226080" cy="302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608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" y="5760"/>
                                <a:ext cx="217080" cy="29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40" y="0"/>
                                  <a:ext cx="69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" y="1800"/>
                                  <a:ext cx="14796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20" y="1936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3240"/>
                                  <a:ext cx="68760" cy="19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00" y="19620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16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30600"/>
                                  <a:ext cx="3924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198000"/>
                                  <a:ext cx="0" cy="8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440" y="281160"/>
                                  <a:ext cx="432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80" y="0"/>
                              <a:ext cx="450360" cy="60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6080" cy="30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560" y="5760"/>
                                  <a:ext cx="217080" cy="2944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46880" y="0"/>
                                    <a:ext cx="69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147960" cy="18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93680"/>
                                    <a:ext cx="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" y="3240"/>
                                    <a:ext cx="68760" cy="19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19620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7640" y="29160"/>
                                    <a:ext cx="1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7680" y="30600"/>
                                    <a:ext cx="3924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198000"/>
                                    <a:ext cx="0" cy="8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281160"/>
                                    <a:ext cx="432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01680"/>
                                <a:ext cx="224280" cy="302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242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000" y="296640"/>
                                  <a:ext cx="68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80" y="105840"/>
                                  <a:ext cx="1465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10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120" y="252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120" y="7092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120" y="49320"/>
                                  <a:ext cx="9000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7040" y="2520"/>
                                  <a:ext cx="3096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5320" y="183600"/>
                                  <a:ext cx="41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80" y="301680"/>
                                <a:ext cx="226080" cy="3027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96640"/>
                                  <a:ext cx="69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640" y="105840"/>
                                  <a:ext cx="14796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8880" y="10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240" y="252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7092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240" y="49320"/>
                                  <a:ext cx="907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40" y="2520"/>
                                  <a:ext cx="3168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1836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pt;margin-top:1.75pt;width:36pt;height:47.9pt" coordorigin="1724,35" coordsize="720,958">
                <v:shape id="shape_0" fillcolor="#ffcc99" stroked="f" o:allowincell="f" style="position:absolute;left:1724;top:499;width:719;height:493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1726;top:35;width:710;height:951">
                  <v:shape id="shape_0" fillcolor="#ffcc99" stroked="f" o:allowincell="f" style="position:absolute;left:1726;top:35;width:706;height:469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2080;top:35;width:356;height:477">
                    <v:shape id="shape_0" coordsize="956,1371" path="m956,0l637,2l0,878l0,1371e" fillcolor="#ffcc99" stroked="t" o:allowincell="f" style="position:absolute;left:2080;top:35;width:355;height:476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2082;top:44;width:341;height:463">
                      <v:line id="shape_0" from="2084,44" to="2192,4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91,47" to="2423,34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423,349" to="2423,50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89,49" to="2296,35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97,353" to="2297,50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82,90" to="2112,9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14,92" to="2175,35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76,356" to="2176,48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69,487" to="2175,50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728;top:35;width:709;height:951">
                    <v:group id="shape_0" style="position:absolute;left:1728;top:35;width:356;height:477">
                      <v:shape id="shape_0" coordsize="956,1371" path="m956,0l637,2l0,878l0,1371e" fillcolor="#ffcc99" stroked="t" o:allowincell="f" style="position:absolute;left:1728;top:35;width:355;height:476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1740;top:44;width:341;height:463">
                        <v:line id="shape_0" from="1971,44" to="2079,44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740,47" to="1972,34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741,349" to="1741,50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867,49" to="1974,35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867,353" to="1867,50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051,90" to="2081,9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988,92" to="2049,35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988,356" to="1988,48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988,487" to="1994,50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728;top:509;width:353;height:477">
                      <v:shape id="shape_0" coordsize="956,1371" path="m956,0l637,2l0,878l0,1371e" fillcolor="#ffcc99" stroked="t" o:allowincell="f" style="position:absolute;left:1728;top:510;width:352;height:476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969,977" to="2076,97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38,677" to="1968,97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39,512" to="1739,67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65,514" to="1865,58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35,622" to="2065,62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65,588" to="2006,79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91,514" to="2039,62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04,799" to="2068,79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081;top:509;width:356;height:477">
                      <v:shape id="shape_0" coordsize="956,1371" path="m956,0l637,2l0,878l0,1371e" fillcolor="#ffcc99" stroked="t" o:allowincell="f" style="position:absolute;left:2081;top:510;width:355;height:476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086,977" to="2194,97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94,677" to="2426,97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426,512" to="2426,67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99,514" to="2299,58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97,622" to="2127,62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57,588" to="2299,79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20,514" to="2169,62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92,799" to="2157,79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94840</wp:posOffset>
                </wp:positionH>
                <wp:positionV relativeFrom="paragraph">
                  <wp:posOffset>73025</wp:posOffset>
                </wp:positionV>
                <wp:extent cx="457200" cy="2171700"/>
                <wp:effectExtent l="6350" t="6350" r="444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7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b2b2b2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b2b2b2" stroked="t" o:allowincell="f" style="position:absolute;margin-left:149.2pt;margin-top:5.75pt;width:35.95pt;height:170.95pt;mso-wrap-style:none;v-text-anchor:middle">
                <v:fill o:detectmouseclick="t" type="solid" color2="#4d4d4d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52240</wp:posOffset>
                </wp:positionH>
                <wp:positionV relativeFrom="paragraph">
                  <wp:posOffset>41275</wp:posOffset>
                </wp:positionV>
                <wp:extent cx="342900" cy="2057400"/>
                <wp:effectExtent l="6985" t="635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b2b2b2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b2b2b2" stroked="t" o:allowincell="f" style="position:absolute;margin-left:311.2pt;margin-top:3.25pt;width:26.95pt;height:161.95pt;mso-wrap-style:none;v-text-anchor:middle">
                <v:fill o:detectmouseclick="t" type="solid" color2="#4d4d4d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52040</wp:posOffset>
                </wp:positionH>
                <wp:positionV relativeFrom="paragraph">
                  <wp:posOffset>123825</wp:posOffset>
                </wp:positionV>
                <wp:extent cx="457200" cy="608330"/>
                <wp:effectExtent l="9525" t="12065" r="6985" b="762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8400"/>
                          <a:chOff x="0" y="0"/>
                          <a:chExt cx="457200" cy="608400"/>
                        </a:xfrm>
                      </wpg:grpSpPr>
                      <wps:wsp>
                        <wps:cNvSpPr/>
                        <wps:spPr>
                          <a:xfrm flipV="1">
                            <a:off x="0" y="294480"/>
                            <a:ext cx="457200" cy="31356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451440" cy="60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920" cy="298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4640" y="0"/>
                              <a:ext cx="226080" cy="302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608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" y="5760"/>
                                <a:ext cx="217080" cy="29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40" y="0"/>
                                  <a:ext cx="69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" y="1800"/>
                                  <a:ext cx="14796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20" y="1936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3240"/>
                                  <a:ext cx="68760" cy="19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00" y="19620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16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30600"/>
                                  <a:ext cx="3924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198000"/>
                                  <a:ext cx="0" cy="8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440" y="281160"/>
                                  <a:ext cx="432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80" y="0"/>
                              <a:ext cx="450360" cy="60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6080" cy="30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560" y="5760"/>
                                  <a:ext cx="217080" cy="2944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46880" y="0"/>
                                    <a:ext cx="69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147960" cy="18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93680"/>
                                    <a:ext cx="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" y="3240"/>
                                    <a:ext cx="68760" cy="19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19620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7640" y="29160"/>
                                    <a:ext cx="1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7680" y="30600"/>
                                    <a:ext cx="3924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198000"/>
                                    <a:ext cx="0" cy="8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281160"/>
                                    <a:ext cx="432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01680"/>
                                <a:ext cx="224280" cy="302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242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000" y="296640"/>
                                  <a:ext cx="68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80" y="105840"/>
                                  <a:ext cx="1465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10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120" y="252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120" y="7092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120" y="49320"/>
                                  <a:ext cx="9000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7040" y="2520"/>
                                  <a:ext cx="3096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5320" y="183600"/>
                                  <a:ext cx="41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80" y="301680"/>
                                <a:ext cx="226080" cy="3027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96640"/>
                                  <a:ext cx="69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640" y="105840"/>
                                  <a:ext cx="14796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8880" y="10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240" y="252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7092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240" y="49320"/>
                                  <a:ext cx="907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40" y="2520"/>
                                  <a:ext cx="3168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1836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pt;margin-top:9.75pt;width:36pt;height:47.9pt" coordorigin="3704,195" coordsize="720,958">
                <v:shape id="shape_0" fillcolor="#ffcc99" stroked="f" o:allowincell="f" style="position:absolute;left:3704;top:659;width:719;height:493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3706;top:195;width:711;height:951">
                  <v:shape id="shape_0" fillcolor="#ffcc99" stroked="f" o:allowincell="f" style="position:absolute;left:3706;top:195;width:706;height:469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4060;top:195;width:356;height:477">
                    <v:shape id="shape_0" coordsize="956,1371" path="m956,0l637,2l0,878l0,1371e" fillcolor="#ffcc99" stroked="t" o:allowincell="f" style="position:absolute;left:4060;top:195;width:355;height:476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4061;top:204;width:341;height:463">
                      <v:line id="shape_0" from="4064,204" to="4172,20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171,207" to="4403,50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403,509" to="4403,66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169,209" to="4276,51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277,513" to="4277,66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061,250" to="4091,25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094,252" to="4155,51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156,516" to="4156,64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149,647" to="4155,66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708;top:195;width:709;height:951">
                    <v:group id="shape_0" style="position:absolute;left:3708;top:195;width:356;height:477">
                      <v:shape id="shape_0" coordsize="956,1371" path="m956,0l637,2l0,878l0,1371e" fillcolor="#ffcc99" stroked="t" o:allowincell="f" style="position:absolute;left:3708;top:195;width:355;height:476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3720;top:204;width:341;height:463">
                        <v:line id="shape_0" from="3951,204" to="4059,204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720,207" to="3952,50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721,509" to="3721,66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847,209" to="3954,51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847,513" to="3847,66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031,250" to="4061,25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968,252" to="4029,51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968,516" to="3968,64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968,647" to="3974,66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708;top:669;width:353;height:477">
                      <v:shape id="shape_0" coordsize="956,1371" path="m956,0l637,2l0,878l0,1371e" fillcolor="#ffcc99" stroked="t" o:allowincell="f" style="position:absolute;left:3708;top:670;width:352;height:476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3949,1137" to="4056,113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18,837" to="3948,113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18,672" to="3718,83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845,674" to="3845,74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015,782" to="4045,78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845,748" to="3986,95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971,674" to="4019,78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984,959" to="4048,95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061;top:669;width:356;height:477">
                      <v:shape id="shape_0" coordsize="956,1371" path="m956,0l637,2l0,878l0,1371e" fillcolor="#ffcc99" stroked="t" o:allowincell="f" style="position:absolute;left:4061;top:670;width:355;height:476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4066,1137" to="4174,113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174,837" to="4406,113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406,672" to="4406,83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279,674" to="4279,74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077,782" to="4107,78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137,748" to="4279,95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100,674" to="4149,78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072,959" to="4137,95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09440</wp:posOffset>
                </wp:positionH>
                <wp:positionV relativeFrom="paragraph">
                  <wp:posOffset>123825</wp:posOffset>
                </wp:positionV>
                <wp:extent cx="457200" cy="608330"/>
                <wp:effectExtent l="9525" t="12065" r="6985" b="762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8400"/>
                          <a:chOff x="0" y="0"/>
                          <a:chExt cx="457200" cy="60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608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94480"/>
                              <a:ext cx="457200" cy="313560"/>
                            </a:xfrm>
                            <a:prstGeom prst="triangle">
                              <a:avLst>
                                <a:gd name="adj" fmla="val 49255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451440" cy="6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8920" cy="298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4640" y="0"/>
                                <a:ext cx="226080" cy="302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0" y="5760"/>
                                  <a:ext cx="217080" cy="294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440" y="0"/>
                                    <a:ext cx="69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80" y="1800"/>
                                    <a:ext cx="147960" cy="18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720" y="193680"/>
                                    <a:ext cx="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3240"/>
                                    <a:ext cx="68760" cy="19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800" y="19620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"/>
                                    <a:ext cx="1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" y="30600"/>
                                    <a:ext cx="3924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760" y="198000"/>
                                    <a:ext cx="0" cy="8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440" y="281160"/>
                                    <a:ext cx="432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80" y="0"/>
                                <a:ext cx="450360" cy="604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6080" cy="302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608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6" h="1371">
                                        <a:moveTo>
                                          <a:pt x="956" y="0"/>
                                        </a:moveTo>
                                        <a:lnTo>
                                          <a:pt x="637" y="2"/>
                                        </a:lnTo>
                                        <a:lnTo>
                                          <a:pt x="0" y="878"/>
                                        </a:lnTo>
                                        <a:lnTo>
                                          <a:pt x="0" y="1371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cc99"/>
                                  </a:solidFill>
                                  <a:ln w="22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560" y="5760"/>
                                    <a:ext cx="217080" cy="294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6880" y="0"/>
                                      <a:ext cx="691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00"/>
                                      <a:ext cx="147960" cy="18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93680"/>
                                      <a:ext cx="0" cy="10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0640" y="3240"/>
                                      <a:ext cx="68760" cy="191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640" y="196200"/>
                                      <a:ext cx="0" cy="9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7640" y="2916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7680" y="30600"/>
                                      <a:ext cx="39240" cy="164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7680" y="198000"/>
                                      <a:ext cx="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7680" y="281160"/>
                                      <a:ext cx="4320" cy="12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01680"/>
                                  <a:ext cx="224280" cy="302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428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6" h="1371">
                                        <a:moveTo>
                                          <a:pt x="956" y="0"/>
                                        </a:moveTo>
                                        <a:lnTo>
                                          <a:pt x="637" y="2"/>
                                        </a:lnTo>
                                        <a:lnTo>
                                          <a:pt x="0" y="878"/>
                                        </a:lnTo>
                                        <a:lnTo>
                                          <a:pt x="0" y="1371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cc99"/>
                                  </a:solidFill>
                                  <a:ln w="22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3000" y="296640"/>
                                    <a:ext cx="687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480" y="105840"/>
                                    <a:ext cx="146520" cy="18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1080"/>
                                    <a:ext cx="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7120" y="2520"/>
                                    <a:ext cx="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120" y="70920"/>
                                    <a:ext cx="1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7120" y="49320"/>
                                    <a:ext cx="90000" cy="13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7040" y="2520"/>
                                    <a:ext cx="3096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75320" y="183600"/>
                                    <a:ext cx="414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4280" y="301680"/>
                                  <a:ext cx="226080" cy="3027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2608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6" h="1371">
                                        <a:moveTo>
                                          <a:pt x="956" y="0"/>
                                        </a:moveTo>
                                        <a:lnTo>
                                          <a:pt x="637" y="2"/>
                                        </a:lnTo>
                                        <a:lnTo>
                                          <a:pt x="0" y="878"/>
                                        </a:lnTo>
                                        <a:lnTo>
                                          <a:pt x="0" y="1371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cc99"/>
                                  </a:solidFill>
                                  <a:ln w="22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296640"/>
                                    <a:ext cx="69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1640" y="105840"/>
                                    <a:ext cx="147960" cy="18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8880" y="1080"/>
                                    <a:ext cx="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8240" y="2520"/>
                                    <a:ext cx="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70920"/>
                                    <a:ext cx="1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8240" y="49320"/>
                                    <a:ext cx="90720" cy="13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840" y="2520"/>
                                    <a:ext cx="3168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183600"/>
                                    <a:ext cx="417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520" y="314280"/>
                            <a:ext cx="44964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9" h="1254">
                                <a:moveTo>
                                  <a:pt x="0" y="0"/>
                                </a:moveTo>
                                <a:lnTo>
                                  <a:pt x="2019" y="3"/>
                                </a:lnTo>
                                <a:lnTo>
                                  <a:pt x="2016" y="414"/>
                                </a:lnTo>
                                <a:lnTo>
                                  <a:pt x="1347" y="1254"/>
                                </a:lnTo>
                                <a:lnTo>
                                  <a:pt x="666" y="1251"/>
                                </a:lnTo>
                                <a:lnTo>
                                  <a:pt x="3" y="4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2pt;margin-top:9.75pt;width:36pt;height:47.9pt" coordorigin="6944,195" coordsize="720,958">
                <v:group id="shape_0" style="position:absolute;left:6944;top:195;width:720;height:958">
                  <v:shape id="shape_0" fillcolor="#ffcc99" stroked="f" o:allowincell="f" style="position:absolute;left:6944;top:659;width:719;height:493;flip:y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6946;top:195;width:711;height:951">
                    <v:shape id="shape_0" fillcolor="#ffcc99" stroked="f" o:allowincell="f" style="position:absolute;left:6946;top:195;width:706;height:469;mso-wrap-style:none;v-text-anchor:middle" type="_x0000_t5">
                      <v:fill o:detectmouseclick="t" type="solid" color2="#003366"/>
                      <v:stroke color="#3465a4" joinstyle="round" endcap="flat"/>
                      <w10:wrap type="none"/>
                    </v:shape>
                    <v:group id="shape_0" style="position:absolute;left:7300;top:195;width:356;height:477">
                      <v:shape id="shape_0" coordsize="956,1371" path="m956,0l637,2l0,878l0,1371e" fillcolor="#ffcc99" stroked="t" o:allowincell="f" style="position:absolute;left:7300;top:195;width:355;height:476;flip:x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7301;top:204;width:341;height:463">
                        <v:line id="shape_0" from="7304,204" to="7412,204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411,207" to="7643,50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643,509" to="7643,66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409,209" to="7516,51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517,513" to="7517,66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301,250" to="7331,25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334,252" to="7395,51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396,516" to="7396,64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389,647" to="7395,66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948;top:195;width:709;height:951">
                      <v:group id="shape_0" style="position:absolute;left:6948;top:195;width:356;height:477">
                        <v:shape id="shape_0" coordsize="956,1371" path="m956,0l637,2l0,878l0,1371e" fillcolor="#ffcc99" stroked="t" o:allowincell="f" style="position:absolute;left:6948;top:195;width:355;height:476;mso-wrap-style:none;v-text-anchor:middle">
                          <v:fill o:detectmouseclick="t" type="solid" color2="#003366"/>
                          <v:stroke color="black" weight="22320" joinstyle="round" endcap="flat"/>
                          <w10:wrap type="none"/>
                        </v:shape>
                        <v:group id="shape_0" style="position:absolute;left:6960;top:204;width:341;height:463">
                          <v:line id="shape_0" from="7191,204" to="7299,204" stroked="t" o:allowincell="f" style="position:absolute;flip:xy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960,207" to="7192,504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961,509" to="6961,667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087,209" to="7194,510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087,513" to="7087,665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271,250" to="7301,250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208,252" to="7269,510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208,516" to="7208,642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208,647" to="7214,665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6948;top:669;width:353;height:477">
                        <v:shape id="shape_0" coordsize="956,1371" path="m956,0l637,2l0,878l0,1371e" fillcolor="#ffcc99" stroked="t" o:allowincell="f" style="position:absolute;left:6948;top:670;width:352;height:476;flip:y;mso-wrap-style:none;v-text-anchor:middle">
                          <v:fill o:detectmouseclick="t" type="solid" color2="#003366"/>
                          <v:stroke color="black" weight="22320" joinstyle="round" endcap="flat"/>
                          <w10:wrap type="none"/>
                        </v:shape>
                        <v:line id="shape_0" from="7189,1137" to="7296,113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958,837" to="7188,1134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958,672" to="6958,830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085,674" to="7085,74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255,782" to="7285,78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085,748" to="7226,957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211,674" to="7259,78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224,959" to="7288,959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01;top:669;width:356;height:477">
                        <v:shape id="shape_0" coordsize="956,1371" path="m956,0l637,2l0,878l0,1371e" fillcolor="#ffcc99" stroked="t" o:allowincell="f" style="position:absolute;left:7301;top:670;width:355;height:476;flip:xy;mso-wrap-style:none;v-text-anchor:middle">
                          <v:fill o:detectmouseclick="t" type="solid" color2="#003366"/>
                          <v:stroke color="black" weight="22320" joinstyle="round" endcap="flat"/>
                          <w10:wrap type="none"/>
                        </v:shape>
                        <v:line id="shape_0" from="7306,1137" to="7414,113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414,837" to="7646,1134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646,672" to="7646,830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519,674" to="7519,74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317,782" to="7347,78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377,748" to="7519,957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340,674" to="7389,780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312,959" to="7377,95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shape id="shape_0" coordsize="2019,1254" path="m0,0l2019,3l2016,414l1347,1254l666,1251l3,417l0,0xe" fillcolor="#3366ff" stroked="t" o:allowincell="f" style="position:absolute;left:6948;top:690;width:707;height:451;mso-wrap-style:none;v-text-anchor:middle">
                  <v:fill o:detectmouseclick="t" type="solid" color2="#cc9900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23540</wp:posOffset>
                </wp:positionH>
                <wp:positionV relativeFrom="paragraph">
                  <wp:posOffset>60325</wp:posOffset>
                </wp:positionV>
                <wp:extent cx="457200" cy="608330"/>
                <wp:effectExtent l="9525" t="12065" r="6985" b="762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8400"/>
                          <a:chOff x="0" y="0"/>
                          <a:chExt cx="457200" cy="608400"/>
                        </a:xfrm>
                      </wpg:grpSpPr>
                      <wps:wsp>
                        <wps:cNvSpPr/>
                        <wps:spPr>
                          <a:xfrm flipV="1">
                            <a:off x="0" y="294480"/>
                            <a:ext cx="457200" cy="31356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451440" cy="60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920" cy="298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4640" y="0"/>
                              <a:ext cx="226080" cy="302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608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" y="5760"/>
                                <a:ext cx="217080" cy="29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40" y="0"/>
                                  <a:ext cx="69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" y="1800"/>
                                  <a:ext cx="14796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20" y="1936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3240"/>
                                  <a:ext cx="68760" cy="19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00" y="19620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16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30600"/>
                                  <a:ext cx="3924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198000"/>
                                  <a:ext cx="0" cy="8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440" y="281160"/>
                                  <a:ext cx="432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80" y="0"/>
                              <a:ext cx="450360" cy="60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6080" cy="30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560" y="5760"/>
                                  <a:ext cx="217080" cy="2944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46880" y="0"/>
                                    <a:ext cx="69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147960" cy="18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93680"/>
                                    <a:ext cx="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" y="3240"/>
                                    <a:ext cx="68760" cy="19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19620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7640" y="29160"/>
                                    <a:ext cx="1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7680" y="30600"/>
                                    <a:ext cx="3924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198000"/>
                                    <a:ext cx="0" cy="8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281160"/>
                                    <a:ext cx="432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01680"/>
                                <a:ext cx="224280" cy="302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242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000" y="296640"/>
                                  <a:ext cx="68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80" y="105840"/>
                                  <a:ext cx="1465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10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120" y="252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120" y="7092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120" y="49320"/>
                                  <a:ext cx="9000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7040" y="2520"/>
                                  <a:ext cx="3096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5320" y="183600"/>
                                  <a:ext cx="41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80" y="301680"/>
                                <a:ext cx="226080" cy="3027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96640"/>
                                  <a:ext cx="69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640" y="105840"/>
                                  <a:ext cx="14796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8880" y="10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240" y="252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7092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240" y="49320"/>
                                  <a:ext cx="907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40" y="2520"/>
                                  <a:ext cx="3168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1836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2pt;margin-top:4.75pt;width:36pt;height:47.9pt" coordorigin="4604,95" coordsize="720,958">
                <v:shape id="shape_0" fillcolor="#ffcc99" stroked="f" o:allowincell="f" style="position:absolute;left:4604;top:559;width:719;height:493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4606;top:95;width:710;height:951">
                  <v:shape id="shape_0" fillcolor="#ffcc99" stroked="f" o:allowincell="f" style="position:absolute;left:4606;top:95;width:706;height:469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4960;top:95;width:356;height:477">
                    <v:shape id="shape_0" coordsize="956,1371" path="m956,0l637,2l0,878l0,1371e" fillcolor="#ffcc99" stroked="t" o:allowincell="f" style="position:absolute;left:4960;top:95;width:355;height:476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4962;top:104;width:341;height:463">
                      <v:line id="shape_0" from="4964,104" to="5072,10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71,107" to="5303,40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303,409" to="5303,56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69,109" to="5176,41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177,413" to="5177,56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962,150" to="4992,15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994,153" to="5055,41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56,416" to="5056,54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49,547" to="5055,56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608;top:95;width:709;height:951">
                    <v:group id="shape_0" style="position:absolute;left:4608;top:95;width:356;height:477">
                      <v:shape id="shape_0" coordsize="956,1371" path="m956,0l637,2l0,878l0,1371e" fillcolor="#ffcc99" stroked="t" o:allowincell="f" style="position:absolute;left:4608;top:95;width:355;height:476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4620;top:104;width:341;height:463">
                        <v:line id="shape_0" from="4851,104" to="4959,104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620,107" to="4852,40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621,409" to="4621,56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747,109" to="4854,41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747,413" to="4747,56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931,150" to="4961,15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868,153" to="4929,41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868,416" to="4868,54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868,547" to="4874,56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608;top:570;width:353;height:477">
                      <v:shape id="shape_0" coordsize="956,1371" path="m956,0l637,2l0,878l0,1371e" fillcolor="#ffcc99" stroked="t" o:allowincell="f" style="position:absolute;left:4608;top:570;width:352;height:476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4849,1037" to="4956,103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618,737" to="4848,103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619,572" to="4619,73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45,574" to="4745,64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915,682" to="4945,68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45,648" to="4886,85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871,574" to="4919,68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884,859" to="4948,85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961;top:570;width:356;height:477">
                      <v:shape id="shape_0" coordsize="956,1371" path="m956,0l637,2l0,878l0,1371e" fillcolor="#ffcc99" stroked="t" o:allowincell="f" style="position:absolute;left:4961;top:570;width:355;height:476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4966,1037" to="5074,103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74,737" to="5306,103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306,572" to="5306,73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179,574" to="5179,64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977,682" to="5007,68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37,648" to="5179,85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00,574" to="5049,68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972,859" to="5037,85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95040</wp:posOffset>
                </wp:positionH>
                <wp:positionV relativeFrom="paragraph">
                  <wp:posOffset>142875</wp:posOffset>
                </wp:positionV>
                <wp:extent cx="457200" cy="1943100"/>
                <wp:effectExtent l="6350" t="635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4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b2b2b2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b2b2b2" stroked="t" o:allowincell="f" style="position:absolute;margin-left:275.2pt;margin-top:11.25pt;width:35.95pt;height:152.95pt;mso-wrap-style:none;v-text-anchor:middle">
                <v:fill o:detectmouseclick="t" type="solid" color2="#4d4d4d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80440</wp:posOffset>
                </wp:positionH>
                <wp:positionV relativeFrom="paragraph">
                  <wp:posOffset>142875</wp:posOffset>
                </wp:positionV>
                <wp:extent cx="457200" cy="608330"/>
                <wp:effectExtent l="9525" t="12065" r="6985" b="762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8400"/>
                          <a:chOff x="0" y="0"/>
                          <a:chExt cx="457200" cy="608400"/>
                        </a:xfrm>
                      </wpg:grpSpPr>
                      <wps:wsp>
                        <wps:cNvSpPr/>
                        <wps:spPr>
                          <a:xfrm flipV="1">
                            <a:off x="0" y="294480"/>
                            <a:ext cx="457200" cy="31356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451440" cy="60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920" cy="298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4640" y="0"/>
                              <a:ext cx="226080" cy="302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608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" y="5760"/>
                                <a:ext cx="217080" cy="29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40" y="0"/>
                                  <a:ext cx="69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" y="1800"/>
                                  <a:ext cx="14796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20" y="1936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3240"/>
                                  <a:ext cx="68760" cy="19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00" y="19620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16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30600"/>
                                  <a:ext cx="3924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198000"/>
                                  <a:ext cx="0" cy="8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440" y="281160"/>
                                  <a:ext cx="432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80" y="0"/>
                              <a:ext cx="450360" cy="60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6080" cy="30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560" y="5760"/>
                                  <a:ext cx="217080" cy="2944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46880" y="0"/>
                                    <a:ext cx="69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147960" cy="18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93680"/>
                                    <a:ext cx="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" y="3240"/>
                                    <a:ext cx="68760" cy="19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19620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7640" y="29160"/>
                                    <a:ext cx="1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7680" y="30600"/>
                                    <a:ext cx="3924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198000"/>
                                    <a:ext cx="0" cy="8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281160"/>
                                    <a:ext cx="432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01680"/>
                                <a:ext cx="224280" cy="302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242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000" y="296640"/>
                                  <a:ext cx="68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80" y="105840"/>
                                  <a:ext cx="1465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10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120" y="252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120" y="7092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120" y="49320"/>
                                  <a:ext cx="9000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7040" y="2520"/>
                                  <a:ext cx="3096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5320" y="183600"/>
                                  <a:ext cx="41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80" y="301680"/>
                                <a:ext cx="226080" cy="3027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96640"/>
                                  <a:ext cx="69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640" y="105840"/>
                                  <a:ext cx="14796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8880" y="10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240" y="252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7092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240" y="49320"/>
                                  <a:ext cx="907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40" y="2520"/>
                                  <a:ext cx="3168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1836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11.25pt;width:36pt;height:47.9pt" coordorigin="1544,225" coordsize="720,958">
                <v:shape id="shape_0" fillcolor="#ffcc99" stroked="f" o:allowincell="f" style="position:absolute;left:1544;top:689;width:719;height:493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1546;top:225;width:711;height:951">
                  <v:shape id="shape_0" fillcolor="#ffcc99" stroked="f" o:allowincell="f" style="position:absolute;left:1546;top:225;width:706;height:469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1900;top:225;width:356;height:477">
                    <v:shape id="shape_0" coordsize="956,1371" path="m956,0l637,2l0,878l0,1371e" fillcolor="#ffcc99" stroked="t" o:allowincell="f" style="position:absolute;left:1900;top:225;width:355;height:476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1901;top:234;width:341;height:463">
                      <v:line id="shape_0" from="1904,234" to="2012,23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11,237" to="2243,53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43,539" to="2243,69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09,239" to="2116,54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17,543" to="2117,69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01,280" to="1931,28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34,282" to="1995,54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96,546" to="1996,67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89,677" to="1995,69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548;top:225;width:709;height:951">
                    <v:group id="shape_0" style="position:absolute;left:1548;top:225;width:356;height:477">
                      <v:shape id="shape_0" coordsize="956,1371" path="m956,0l637,2l0,878l0,1371e" fillcolor="#ffcc99" stroked="t" o:allowincell="f" style="position:absolute;left:1548;top:225;width:355;height:476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1560;top:234;width:341;height:463">
                        <v:line id="shape_0" from="1791,234" to="1899,234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60,237" to="1792,53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561,539" to="1561,69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687,239" to="1794,54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687,543" to="1687,69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871,280" to="1901,28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808,282" to="1869,54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808,546" to="1808,67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808,677" to="1814,69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548;top:699;width:353;height:477">
                      <v:shape id="shape_0" coordsize="956,1371" path="m956,0l637,2l0,878l0,1371e" fillcolor="#ffcc99" stroked="t" o:allowincell="f" style="position:absolute;left:1548;top:700;width:352;height:476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789,1167" to="1896,116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58,867" to="1788,116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58,702" to="1558,86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85,704" to="1685,77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55,812" to="1885,81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85,778" to="1826,98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11,704" to="1859,81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24,989" to="1888,98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901;top:699;width:356;height:477">
                      <v:shape id="shape_0" coordsize="956,1371" path="m956,0l637,2l0,878l0,1371e" fillcolor="#ffcc99" stroked="t" o:allowincell="f" style="position:absolute;left:1901;top:700;width:355;height:476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906,1167" to="2014,116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14,867" to="2246,116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46,702" to="2246,86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19,704" to="2119,77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17,812" to="1947,81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77,778" to="2119,98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40,704" to="1989,81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12,989" to="1977,98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37640</wp:posOffset>
                </wp:positionH>
                <wp:positionV relativeFrom="paragraph">
                  <wp:posOffset>28575</wp:posOffset>
                </wp:positionV>
                <wp:extent cx="457200" cy="1943100"/>
                <wp:effectExtent l="6350" t="6350" r="444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4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527">
                              <a:moveTo>
                                <a:pt x="0" y="792"/>
                              </a:moveTo>
                              <a:lnTo>
                                <a:pt x="216" y="0"/>
                              </a:lnTo>
                              <a:lnTo>
                                <a:pt x="216" y="1728"/>
                              </a:lnTo>
                              <a:lnTo>
                                <a:pt x="0" y="2526"/>
                              </a:lnTo>
                              <a:lnTo>
                                <a:pt x="0" y="792"/>
                              </a:lnTo>
                            </a:path>
                          </a:pathLst>
                        </a:custGeom>
                        <a:solidFill>
                          <a:srgbClr val="b2b2b2"/>
                        </a:solidFill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527" path="m0,792l216,0l216,1728l0,2526l0,792e" fillcolor="#b2b2b2" stroked="t" o:allowincell="f" style="position:absolute;margin-left:113.2pt;margin-top:2.25pt;width:35.95pt;height:152.95pt;mso-wrap-style:none;v-text-anchor:middle">
                <v:fill o:detectmouseclick="t" type="solid" color2="#4d4d4d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95240</wp:posOffset>
                </wp:positionH>
                <wp:positionV relativeFrom="paragraph">
                  <wp:posOffset>28575</wp:posOffset>
                </wp:positionV>
                <wp:extent cx="457200" cy="608330"/>
                <wp:effectExtent l="9525" t="12065" r="6985" b="762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8400"/>
                          <a:chOff x="0" y="0"/>
                          <a:chExt cx="457200" cy="60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608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94480"/>
                              <a:ext cx="457200" cy="313560"/>
                            </a:xfrm>
                            <a:prstGeom prst="triangle">
                              <a:avLst>
                                <a:gd name="adj" fmla="val 49255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451440" cy="6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8920" cy="298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cc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4640" y="0"/>
                                <a:ext cx="226080" cy="302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0" y="5760"/>
                                  <a:ext cx="217080" cy="294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440" y="0"/>
                                    <a:ext cx="69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80" y="1800"/>
                                    <a:ext cx="147960" cy="18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720" y="193680"/>
                                    <a:ext cx="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3240"/>
                                    <a:ext cx="68760" cy="19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800" y="19620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"/>
                                    <a:ext cx="1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" y="30600"/>
                                    <a:ext cx="3924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760" y="198000"/>
                                    <a:ext cx="0" cy="8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440" y="281160"/>
                                    <a:ext cx="432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80" y="0"/>
                                <a:ext cx="450360" cy="604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6080" cy="302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608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6" h="1371">
                                        <a:moveTo>
                                          <a:pt x="956" y="0"/>
                                        </a:moveTo>
                                        <a:lnTo>
                                          <a:pt x="637" y="2"/>
                                        </a:lnTo>
                                        <a:lnTo>
                                          <a:pt x="0" y="878"/>
                                        </a:lnTo>
                                        <a:lnTo>
                                          <a:pt x="0" y="1371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cc99"/>
                                  </a:solidFill>
                                  <a:ln w="22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560" y="5760"/>
                                    <a:ext cx="217080" cy="294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6880" y="0"/>
                                      <a:ext cx="6912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00"/>
                                      <a:ext cx="147960" cy="18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93680"/>
                                      <a:ext cx="0" cy="100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0640" y="3240"/>
                                      <a:ext cx="68760" cy="191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640" y="196200"/>
                                      <a:ext cx="0" cy="9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7640" y="29160"/>
                                      <a:ext cx="19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7680" y="30600"/>
                                      <a:ext cx="39240" cy="164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7680" y="198000"/>
                                      <a:ext cx="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7680" y="281160"/>
                                      <a:ext cx="4320" cy="12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01680"/>
                                  <a:ext cx="224280" cy="302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428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6" h="1371">
                                        <a:moveTo>
                                          <a:pt x="956" y="0"/>
                                        </a:moveTo>
                                        <a:lnTo>
                                          <a:pt x="637" y="2"/>
                                        </a:lnTo>
                                        <a:lnTo>
                                          <a:pt x="0" y="878"/>
                                        </a:lnTo>
                                        <a:lnTo>
                                          <a:pt x="0" y="1371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cc99"/>
                                  </a:solidFill>
                                  <a:ln w="22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3000" y="296640"/>
                                    <a:ext cx="687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480" y="105840"/>
                                    <a:ext cx="146520" cy="18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1080"/>
                                    <a:ext cx="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7120" y="2520"/>
                                    <a:ext cx="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120" y="70920"/>
                                    <a:ext cx="1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7120" y="49320"/>
                                    <a:ext cx="90000" cy="13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7040" y="2520"/>
                                    <a:ext cx="3096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75320" y="183600"/>
                                    <a:ext cx="414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4280" y="301680"/>
                                  <a:ext cx="226080" cy="3027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2608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6" h="1371">
                                        <a:moveTo>
                                          <a:pt x="956" y="0"/>
                                        </a:moveTo>
                                        <a:lnTo>
                                          <a:pt x="637" y="2"/>
                                        </a:lnTo>
                                        <a:lnTo>
                                          <a:pt x="0" y="878"/>
                                        </a:lnTo>
                                        <a:lnTo>
                                          <a:pt x="0" y="1371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cc99"/>
                                  </a:solidFill>
                                  <a:ln w="223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296640"/>
                                    <a:ext cx="69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1640" y="105840"/>
                                    <a:ext cx="147960" cy="18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8880" y="1080"/>
                                    <a:ext cx="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8240" y="2520"/>
                                    <a:ext cx="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70920"/>
                                    <a:ext cx="1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8240" y="49320"/>
                                    <a:ext cx="90720" cy="13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840" y="2520"/>
                                    <a:ext cx="3168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183600"/>
                                    <a:ext cx="417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520" y="314280"/>
                            <a:ext cx="44964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9" h="1254">
                                <a:moveTo>
                                  <a:pt x="0" y="0"/>
                                </a:moveTo>
                                <a:lnTo>
                                  <a:pt x="2019" y="3"/>
                                </a:lnTo>
                                <a:lnTo>
                                  <a:pt x="2016" y="414"/>
                                </a:lnTo>
                                <a:lnTo>
                                  <a:pt x="1347" y="1254"/>
                                </a:lnTo>
                                <a:lnTo>
                                  <a:pt x="666" y="1251"/>
                                </a:lnTo>
                                <a:lnTo>
                                  <a:pt x="3" y="4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2pt;margin-top:2.25pt;width:36pt;height:47.9pt" coordorigin="8024,45" coordsize="720,958">
                <v:group id="shape_0" style="position:absolute;left:8024;top:45;width:720;height:958">
                  <v:shape id="shape_0" fillcolor="#ffcc99" stroked="f" o:allowincell="f" style="position:absolute;left:8024;top:509;width:719;height:493;flip:y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8026;top:45;width:711;height:951">
                    <v:shape id="shape_0" fillcolor="#ffcc99" stroked="f" o:allowincell="f" style="position:absolute;left:8026;top:45;width:706;height:469;mso-wrap-style:none;v-text-anchor:middle" type="_x0000_t5">
                      <v:fill o:detectmouseclick="t" type="solid" color2="#003366"/>
                      <v:stroke color="#3465a4" joinstyle="round" endcap="flat"/>
                      <w10:wrap type="none"/>
                    </v:shape>
                    <v:group id="shape_0" style="position:absolute;left:8380;top:45;width:356;height:477">
                      <v:shape id="shape_0" coordsize="956,1371" path="m956,0l637,2l0,878l0,1371e" fillcolor="#ffcc99" stroked="t" o:allowincell="f" style="position:absolute;left:8380;top:45;width:355;height:476;flip:x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8381;top:54;width:341;height:463">
                        <v:line id="shape_0" from="8384,54" to="8492,54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491,57" to="8723,35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723,359" to="8723,51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489,59" to="8596,36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597,363" to="8597,51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381,100" to="8411,10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414,102" to="8475,36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476,366" to="8476,49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469,497" to="8475,51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8028;top:45;width:709;height:951">
                      <v:group id="shape_0" style="position:absolute;left:8028;top:45;width:356;height:477">
                        <v:shape id="shape_0" coordsize="956,1371" path="m956,0l637,2l0,878l0,1371e" fillcolor="#ffcc99" stroked="t" o:allowincell="f" style="position:absolute;left:8028;top:45;width:355;height:476;mso-wrap-style:none;v-text-anchor:middle">
                          <v:fill o:detectmouseclick="t" type="solid" color2="#003366"/>
                          <v:stroke color="black" weight="22320" joinstyle="round" endcap="flat"/>
                          <w10:wrap type="none"/>
                        </v:shape>
                        <v:group id="shape_0" style="position:absolute;left:8040;top:54;width:341;height:463">
                          <v:line id="shape_0" from="8271,54" to="8379,54" stroked="t" o:allowincell="f" style="position:absolute;flip:xy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040,57" to="8272,354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041,359" to="8041,517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167,59" to="8274,360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167,363" to="8167,515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351,100" to="8381,100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288,102" to="8349,360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288,366" to="8288,492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288,497" to="8294,515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028;top:519;width:353;height:477">
                        <v:shape id="shape_0" coordsize="956,1371" path="m956,0l637,2l0,878l0,1371e" fillcolor="#ffcc99" stroked="t" o:allowincell="f" style="position:absolute;left:8028;top:520;width:352;height:476;flip:y;mso-wrap-style:none;v-text-anchor:middle">
                          <v:fill o:detectmouseclick="t" type="solid" color2="#003366"/>
                          <v:stroke color="black" weight="22320" joinstyle="round" endcap="flat"/>
                          <w10:wrap type="none"/>
                        </v:shape>
                        <v:line id="shape_0" from="8269,987" to="8376,98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038,687" to="8268,984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038,522" to="8038,680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165,524" to="8165,59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335,632" to="8365,63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165,598" to="8306,807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291,524" to="8339,63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304,809" to="8368,809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381;top:519;width:356;height:477">
                        <v:shape id="shape_0" coordsize="956,1371" path="m956,0l637,2l0,878l0,1371e" fillcolor="#ffcc99" stroked="t" o:allowincell="f" style="position:absolute;left:8381;top:520;width:355;height:476;flip:xy;mso-wrap-style:none;v-text-anchor:middle">
                          <v:fill o:detectmouseclick="t" type="solid" color2="#003366"/>
                          <v:stroke color="black" weight="22320" joinstyle="round" endcap="flat"/>
                          <w10:wrap type="none"/>
                        </v:shape>
                        <v:line id="shape_0" from="8386,987" to="8494,98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494,687" to="8726,984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726,522" to="8726,680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599,524" to="8599,59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397,632" to="8427,63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457,598" to="8599,807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420,524" to="8469,630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392,809" to="8457,809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shape id="shape_0" coordsize="2019,1254" path="m0,0l2019,3l2016,414l1347,1254l666,1251l3,417l0,0xe" fillcolor="#3366ff" stroked="t" o:allowincell="f" style="position:absolute;left:8028;top:540;width:707;height:451;mso-wrap-style:none;v-text-anchor:middle">
                  <v:fill o:detectmouseclick="t" type="solid" color2="#cc9900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80640</wp:posOffset>
                </wp:positionH>
                <wp:positionV relativeFrom="paragraph">
                  <wp:posOffset>28575</wp:posOffset>
                </wp:positionV>
                <wp:extent cx="449580" cy="603250"/>
                <wp:effectExtent l="11430" t="11430" r="11430" b="1143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603360"/>
                          <a:chOff x="0" y="0"/>
                          <a:chExt cx="449640" cy="603360"/>
                        </a:xfrm>
                      </wpg:grpSpPr>
                      <wps:wsp>
                        <wps:cNvSpPr/>
                        <wps:spPr>
                          <a:xfrm>
                            <a:off x="12240" y="12240"/>
                            <a:ext cx="427320" cy="5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6">
                                <a:moveTo>
                                  <a:pt x="135" y="0"/>
                                </a:moveTo>
                                <a:lnTo>
                                  <a:pt x="175" y="1"/>
                                </a:lnTo>
                                <a:lnTo>
                                  <a:pt x="270" y="118"/>
                                </a:lnTo>
                                <a:lnTo>
                                  <a:pt x="270" y="244"/>
                                </a:lnTo>
                                <a:lnTo>
                                  <a:pt x="181" y="366"/>
                                </a:lnTo>
                                <a:lnTo>
                                  <a:pt x="88" y="366"/>
                                </a:lnTo>
                                <a:lnTo>
                                  <a:pt x="1" y="247"/>
                                </a:lnTo>
                                <a:lnTo>
                                  <a:pt x="0" y="120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40" y="0"/>
                            <a:ext cx="22608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608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00960"/>
                            <a:ext cx="22464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640" y="300960"/>
                            <a:ext cx="22464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04040"/>
                            <a:ext cx="324360" cy="378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00" y="99000"/>
                            <a:ext cx="308520" cy="383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2pt;margin-top:2.25pt;width:35.4pt;height:47.5pt" coordorigin="4064,45" coordsize="708,950">
                <v:shape id="shape_0" coordsize="270,366" path="m135,0l175,1l270,118l270,244l181,366l88,366l1,247l0,120l91,0l135,0xe" fillcolor="white" stroked="f" o:allowincell="f" style="position:absolute;left:4083;top:64;width:672;height:9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6,1371" path="m956,0l637,2l0,878l0,1371e" fillcolor="white" stroked="t" o:allowincell="f" style="position:absolute;left:4415;top:45;width:355;height:475;flip:x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4064;top:45;width:355;height:475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4064;top:519;width:353;height:475;flip: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4418;top:519;width:353;height:475;flip:x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line id="shape_0" from="4173,209" to="4683,80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163,201" to="4648,803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8940</wp:posOffset>
                </wp:positionH>
                <wp:positionV relativeFrom="paragraph">
                  <wp:posOffset>111125</wp:posOffset>
                </wp:positionV>
                <wp:extent cx="457200" cy="608330"/>
                <wp:effectExtent l="9525" t="12065" r="6985" b="762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8400"/>
                          <a:chOff x="0" y="0"/>
                          <a:chExt cx="457200" cy="608400"/>
                        </a:xfrm>
                      </wpg:grpSpPr>
                      <wps:wsp>
                        <wps:cNvSpPr/>
                        <wps:spPr>
                          <a:xfrm flipV="1">
                            <a:off x="0" y="294480"/>
                            <a:ext cx="457200" cy="31356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451440" cy="60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920" cy="298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4640" y="0"/>
                              <a:ext cx="226080" cy="302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608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" y="5760"/>
                                <a:ext cx="217080" cy="29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40" y="0"/>
                                  <a:ext cx="69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" y="1800"/>
                                  <a:ext cx="14796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20" y="1936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3240"/>
                                  <a:ext cx="68760" cy="19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00" y="19620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16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30600"/>
                                  <a:ext cx="3924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198000"/>
                                  <a:ext cx="0" cy="8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440" y="281160"/>
                                  <a:ext cx="432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80" y="0"/>
                              <a:ext cx="450360" cy="60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6080" cy="30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560" y="5760"/>
                                  <a:ext cx="217080" cy="2944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46880" y="0"/>
                                    <a:ext cx="69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147960" cy="18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93680"/>
                                    <a:ext cx="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" y="3240"/>
                                    <a:ext cx="68760" cy="19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19620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7640" y="29160"/>
                                    <a:ext cx="1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7680" y="30600"/>
                                    <a:ext cx="3924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198000"/>
                                    <a:ext cx="0" cy="8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281160"/>
                                    <a:ext cx="432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01680"/>
                                <a:ext cx="224280" cy="302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242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000" y="296640"/>
                                  <a:ext cx="68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80" y="105840"/>
                                  <a:ext cx="1465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10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120" y="252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120" y="7092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120" y="49320"/>
                                  <a:ext cx="9000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7040" y="2520"/>
                                  <a:ext cx="3096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5320" y="183600"/>
                                  <a:ext cx="41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80" y="301680"/>
                                <a:ext cx="226080" cy="3027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96640"/>
                                  <a:ext cx="69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640" y="105840"/>
                                  <a:ext cx="14796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8880" y="10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240" y="252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7092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240" y="49320"/>
                                  <a:ext cx="907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40" y="2520"/>
                                  <a:ext cx="3168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1836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pt;margin-top:8.75pt;width:36pt;height:47.9pt" coordorigin="644,175" coordsize="720,958">
                <v:shape id="shape_0" fillcolor="#ffcc99" stroked="f" o:allowincell="f" style="position:absolute;left:644;top:639;width:719;height:493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646;top:175;width:710;height:951">
                  <v:shape id="shape_0" fillcolor="#ffcc99" stroked="f" o:allowincell="f" style="position:absolute;left:646;top:175;width:706;height:469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1000;top:175;width:356;height:477">
                    <v:shape id="shape_0" coordsize="956,1371" path="m956,0l637,2l0,878l0,1371e" fillcolor="#ffcc99" stroked="t" o:allowincell="f" style="position:absolute;left:1000;top:175;width:355;height:476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1002;top:184;width:341;height:463">
                      <v:line id="shape_0" from="1004,184" to="1112,18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11,187" to="1343,48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43,489" to="1343,64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09,189" to="1216,49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17,493" to="1217,64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02,230" to="1032,23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34,232" to="1095,49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96,496" to="1096,62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89,627" to="1095,64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48;top:175;width:709;height:951">
                    <v:group id="shape_0" style="position:absolute;left:648;top:175;width:356;height:477">
                      <v:shape id="shape_0" coordsize="956,1371" path="m956,0l637,2l0,878l0,1371e" fillcolor="#ffcc99" stroked="t" o:allowincell="f" style="position:absolute;left:648;top:175;width:355;height:476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660;top:184;width:341;height:463">
                        <v:line id="shape_0" from="891,184" to="999,184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60,187" to="892,48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61,489" to="661,64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87,189" to="894,49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87,493" to="787,64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71,230" to="1001,23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08,232" to="969,49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08,496" to="908,62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908,627" to="914,64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48;top:649;width:353;height:477">
                      <v:shape id="shape_0" coordsize="956,1371" path="m956,0l637,2l0,878l0,1371e" fillcolor="#ffcc99" stroked="t" o:allowincell="f" style="position:absolute;left:648;top:650;width:352;height:476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89,1117" to="996,111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8,817" to="888,111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9,652" to="659,81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5,654" to="785,72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55,762" to="985,762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5,728" to="926,93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11,654" to="959,76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24,939" to="988,93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01;top:649;width:356;height:477">
                      <v:shape id="shape_0" coordsize="956,1371" path="m956,0l637,2l0,878l0,1371e" fillcolor="#ffcc99" stroked="t" o:allowincell="f" style="position:absolute;left:1001;top:650;width:355;height:476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006,1117" to="1114,111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14,817" to="1346,111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46,652" to="1346,81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19,654" to="1219,72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17,762" to="1047,76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77,728" to="1219,93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40,654" to="1089,76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12,939" to="1077,93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1840</wp:posOffset>
                </wp:positionH>
                <wp:positionV relativeFrom="paragraph">
                  <wp:posOffset>111125</wp:posOffset>
                </wp:positionV>
                <wp:extent cx="449580" cy="603250"/>
                <wp:effectExtent l="11430" t="11430" r="11430" b="1143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603360"/>
                          <a:chOff x="0" y="0"/>
                          <a:chExt cx="449640" cy="603360"/>
                        </a:xfrm>
                      </wpg:grpSpPr>
                      <wps:wsp>
                        <wps:cNvSpPr/>
                        <wps:spPr>
                          <a:xfrm>
                            <a:off x="12240" y="12240"/>
                            <a:ext cx="427320" cy="5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66">
                                <a:moveTo>
                                  <a:pt x="135" y="0"/>
                                </a:moveTo>
                                <a:lnTo>
                                  <a:pt x="175" y="1"/>
                                </a:lnTo>
                                <a:lnTo>
                                  <a:pt x="270" y="118"/>
                                </a:lnTo>
                                <a:lnTo>
                                  <a:pt x="270" y="244"/>
                                </a:lnTo>
                                <a:lnTo>
                                  <a:pt x="181" y="366"/>
                                </a:lnTo>
                                <a:lnTo>
                                  <a:pt x="88" y="366"/>
                                </a:lnTo>
                                <a:lnTo>
                                  <a:pt x="1" y="247"/>
                                </a:lnTo>
                                <a:lnTo>
                                  <a:pt x="0" y="120"/>
                                </a:lnTo>
                                <a:lnTo>
                                  <a:pt x="91" y="0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40" y="0"/>
                            <a:ext cx="22608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608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00960"/>
                            <a:ext cx="22464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640" y="300960"/>
                            <a:ext cx="22464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6" h="1371">
                                <a:moveTo>
                                  <a:pt x="956" y="0"/>
                                </a:moveTo>
                                <a:lnTo>
                                  <a:pt x="637" y="2"/>
                                </a:lnTo>
                                <a:lnTo>
                                  <a:pt x="0" y="878"/>
                                </a:lnTo>
                                <a:lnTo>
                                  <a:pt x="0" y="137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04040"/>
                            <a:ext cx="324360" cy="378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00" y="99000"/>
                            <a:ext cx="308520" cy="383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8.75pt;width:35.4pt;height:47.5pt" coordorigin="1184,175" coordsize="708,950">
                <v:shape id="shape_0" coordsize="270,366" path="m135,0l175,1l270,118l270,244l181,366l88,366l1,247l0,120l91,0l135,0xe" fillcolor="white" stroked="f" o:allowincell="f" style="position:absolute;left:1203;top:194;width:672;height:9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6,1371" path="m956,0l637,2l0,878l0,1371e" fillcolor="white" stroked="t" o:allowincell="f" style="position:absolute;left:1535;top:175;width:355;height:475;flip:x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1184;top:175;width:355;height:475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1184;top:649;width:353;height:475;flip: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shape id="shape_0" coordsize="956,1371" path="m956,0l637,2l0,878l0,1371e" fillcolor="white" stroked="t" o:allowincell="f" style="position:absolute;left:1538;top:649;width:353;height:475;flip:xy;mso-wrap-style:none;v-text-anchor:middle">
                  <v:fill o:detectmouseclick="t" type="solid" color2="black"/>
                  <v:stroke color="black" weight="22320" joinstyle="round" endcap="flat"/>
                  <w10:wrap type="none"/>
                </v:shape>
                <v:line id="shape_0" from="1293,339" to="1803,93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283,331" to="1768,933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95140</wp:posOffset>
                </wp:positionH>
                <wp:positionV relativeFrom="paragraph">
                  <wp:posOffset>79375</wp:posOffset>
                </wp:positionV>
                <wp:extent cx="457200" cy="608330"/>
                <wp:effectExtent l="9525" t="12065" r="6985" b="762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8400"/>
                          <a:chOff x="0" y="0"/>
                          <a:chExt cx="457200" cy="608400"/>
                        </a:xfrm>
                      </wpg:grpSpPr>
                      <wps:wsp>
                        <wps:cNvSpPr/>
                        <wps:spPr>
                          <a:xfrm flipV="1">
                            <a:off x="0" y="294480"/>
                            <a:ext cx="457200" cy="31356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451440" cy="60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920" cy="298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4640" y="0"/>
                              <a:ext cx="226080" cy="302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608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" y="5760"/>
                                <a:ext cx="217080" cy="29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40" y="0"/>
                                  <a:ext cx="69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" y="1800"/>
                                  <a:ext cx="14796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20" y="1936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3240"/>
                                  <a:ext cx="68760" cy="19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00" y="19620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16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30600"/>
                                  <a:ext cx="3924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198000"/>
                                  <a:ext cx="0" cy="8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440" y="281160"/>
                                  <a:ext cx="432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80" y="0"/>
                              <a:ext cx="450360" cy="60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6080" cy="30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560" y="5760"/>
                                  <a:ext cx="217080" cy="2944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46880" y="0"/>
                                    <a:ext cx="69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147960" cy="18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93680"/>
                                    <a:ext cx="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" y="3240"/>
                                    <a:ext cx="68760" cy="19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19620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7640" y="29160"/>
                                    <a:ext cx="1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7680" y="30600"/>
                                    <a:ext cx="3924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198000"/>
                                    <a:ext cx="0" cy="8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281160"/>
                                    <a:ext cx="432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01680"/>
                                <a:ext cx="224280" cy="302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242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000" y="296640"/>
                                  <a:ext cx="68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80" y="105840"/>
                                  <a:ext cx="1465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10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120" y="252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120" y="7092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120" y="49320"/>
                                  <a:ext cx="9000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7040" y="2520"/>
                                  <a:ext cx="3096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5320" y="183600"/>
                                  <a:ext cx="41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80" y="301680"/>
                                <a:ext cx="226080" cy="3027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96640"/>
                                  <a:ext cx="69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640" y="105840"/>
                                  <a:ext cx="14796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8880" y="10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240" y="252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7092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240" y="49320"/>
                                  <a:ext cx="907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40" y="2520"/>
                                  <a:ext cx="3168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1836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2pt;margin-top:6.25pt;width:36pt;height:47.9pt" coordorigin="6764,125" coordsize="720,958">
                <v:shape id="shape_0" fillcolor="#ffcc99" stroked="f" o:allowincell="f" style="position:absolute;left:6764;top:588;width:719;height:493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6766;top:125;width:710;height:951">
                  <v:shape id="shape_0" fillcolor="#ffcc99" stroked="f" o:allowincell="f" style="position:absolute;left:6766;top:125;width:706;height:469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7120;top:125;width:356;height:477">
                    <v:shape id="shape_0" coordsize="956,1371" path="m956,0l637,2l0,878l0,1371e" fillcolor="#ffcc99" stroked="t" o:allowincell="f" style="position:absolute;left:7120;top:125;width:355;height:476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7122;top:134;width:341;height:463">
                      <v:line id="shape_0" from="7124,134" to="7232,13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231,137" to="7463,43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63,439" to="7463,59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229,139" to="7336,44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37,443" to="7337,59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122,180" to="7152,18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154,182" to="7215,44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216,446" to="7216,57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209,577" to="7215,59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768;top:125;width:709;height:951">
                    <v:group id="shape_0" style="position:absolute;left:6768;top:125;width:356;height:477">
                      <v:shape id="shape_0" coordsize="956,1371" path="m956,0l637,2l0,878l0,1371e" fillcolor="#ffcc99" stroked="t" o:allowincell="f" style="position:absolute;left:6768;top:125;width:355;height:476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6780;top:134;width:341;height:463">
                        <v:line id="shape_0" from="7011,134" to="7119,134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780,137" to="7012,43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781,439" to="6781,59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907,139" to="7014,44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907,443" to="6907,59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091,180" to="7121,18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028,182" to="7089,44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028,446" to="7028,57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028,577" to="7034,59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768;top:599;width:353;height:477">
                      <v:shape id="shape_0" coordsize="956,1371" path="m956,0l637,2l0,878l0,1371e" fillcolor="#ffcc99" stroked="t" o:allowincell="f" style="position:absolute;left:6768;top:600;width:352;height:476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7009,1067" to="7116,106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78,766" to="7008,106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79,602" to="6779,76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05,604" to="6905,67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75,711" to="7105,71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05,677" to="7046,88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31,604" to="7079,71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44,889" to="7108,88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21;top:599;width:356;height:477">
                      <v:shape id="shape_0" coordsize="956,1371" path="m956,0l637,2l0,878l0,1371e" fillcolor="#ffcc99" stroked="t" o:allowincell="f" style="position:absolute;left:7121;top:600;width:355;height:476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7126,1067" to="7234,106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234,766" to="7466,106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466,602" to="7466,76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339,604" to="7339,67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137,711" to="7167,71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197,677" to="7339,88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160,604" to="7209,71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132,889" to="7197,88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52040</wp:posOffset>
                </wp:positionH>
                <wp:positionV relativeFrom="paragraph">
                  <wp:posOffset>79375</wp:posOffset>
                </wp:positionV>
                <wp:extent cx="457200" cy="608330"/>
                <wp:effectExtent l="9525" t="12065" r="6985" b="762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8400"/>
                          <a:chOff x="0" y="0"/>
                          <a:chExt cx="457200" cy="608400"/>
                        </a:xfrm>
                      </wpg:grpSpPr>
                      <wps:wsp>
                        <wps:cNvSpPr/>
                        <wps:spPr>
                          <a:xfrm flipV="1">
                            <a:off x="0" y="294480"/>
                            <a:ext cx="457200" cy="31356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451440" cy="60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920" cy="298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4640" y="0"/>
                              <a:ext cx="226080" cy="302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608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" y="5760"/>
                                <a:ext cx="217080" cy="29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40" y="0"/>
                                  <a:ext cx="69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" y="1800"/>
                                  <a:ext cx="14796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20" y="1936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3240"/>
                                  <a:ext cx="68760" cy="19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00" y="19620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16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30600"/>
                                  <a:ext cx="3924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198000"/>
                                  <a:ext cx="0" cy="8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440" y="281160"/>
                                  <a:ext cx="432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80" y="0"/>
                              <a:ext cx="450360" cy="60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6080" cy="30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560" y="5760"/>
                                  <a:ext cx="217080" cy="2944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46880" y="0"/>
                                    <a:ext cx="69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147960" cy="18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93680"/>
                                    <a:ext cx="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" y="3240"/>
                                    <a:ext cx="68760" cy="19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19620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7640" y="29160"/>
                                    <a:ext cx="1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7680" y="30600"/>
                                    <a:ext cx="3924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198000"/>
                                    <a:ext cx="0" cy="8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281160"/>
                                    <a:ext cx="432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01680"/>
                                <a:ext cx="224280" cy="302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242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000" y="296640"/>
                                  <a:ext cx="68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80" y="105840"/>
                                  <a:ext cx="1465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10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120" y="252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120" y="7092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120" y="49320"/>
                                  <a:ext cx="9000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7040" y="2520"/>
                                  <a:ext cx="3096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5320" y="183600"/>
                                  <a:ext cx="41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80" y="301680"/>
                                <a:ext cx="226080" cy="3027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96640"/>
                                  <a:ext cx="69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640" y="105840"/>
                                  <a:ext cx="14796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8880" y="10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240" y="252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7092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240" y="49320"/>
                                  <a:ext cx="907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40" y="2520"/>
                                  <a:ext cx="3168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1836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pt;margin-top:6.25pt;width:36pt;height:47.9pt" coordorigin="3704,125" coordsize="720,958">
                <v:shape id="shape_0" fillcolor="#ffcc99" stroked="f" o:allowincell="f" style="position:absolute;left:3704;top:588;width:719;height:493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3706;top:125;width:711;height:951">
                  <v:shape id="shape_0" fillcolor="#ffcc99" stroked="f" o:allowincell="f" style="position:absolute;left:3706;top:125;width:706;height:469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4060;top:125;width:356;height:477">
                    <v:shape id="shape_0" coordsize="956,1371" path="m956,0l637,2l0,878l0,1371e" fillcolor="#ffcc99" stroked="t" o:allowincell="f" style="position:absolute;left:4060;top:125;width:355;height:476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4061;top:134;width:341;height:463">
                      <v:line id="shape_0" from="4064,134" to="4172,13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171,137" to="4403,43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403,439" to="4403,59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169,139" to="4276,44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277,443" to="4277,59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061,180" to="4091,18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094,182" to="4155,44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156,446" to="4156,57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149,577" to="4155,59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708;top:125;width:709;height:951">
                    <v:group id="shape_0" style="position:absolute;left:3708;top:125;width:356;height:477">
                      <v:shape id="shape_0" coordsize="956,1371" path="m956,0l637,2l0,878l0,1371e" fillcolor="#ffcc99" stroked="t" o:allowincell="f" style="position:absolute;left:3708;top:125;width:355;height:476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3720;top:134;width:341;height:463">
                        <v:line id="shape_0" from="3951,134" to="4059,134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720,137" to="3952,43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721,439" to="3721,59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847,139" to="3954,44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847,443" to="3847,59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031,180" to="4061,18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968,182" to="4029,440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968,446" to="3968,57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968,577" to="3974,595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708;top:599;width:353;height:477">
                      <v:shape id="shape_0" coordsize="956,1371" path="m956,0l637,2l0,878l0,1371e" fillcolor="#ffcc99" stroked="t" o:allowincell="f" style="position:absolute;left:3708;top:600;width:352;height:476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3949,1067" to="4056,106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18,766" to="3948,106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718,602" to="3718,76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845,604" to="3845,67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015,711" to="4045,71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845,677" to="3986,88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971,604" to="4019,71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984,889" to="4048,88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061;top:599;width:356;height:477">
                      <v:shape id="shape_0" coordsize="956,1371" path="m956,0l637,2l0,878l0,1371e" fillcolor="#ffcc99" stroked="t" o:allowincell="f" style="position:absolute;left:4061;top:600;width:355;height:476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4066,1067" to="4174,106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174,766" to="4406,106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406,602" to="4406,76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279,604" to="4279,67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077,711" to="4107,71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137,677" to="4279,88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100,604" to="4149,71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072,889" to="4137,88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8940</wp:posOffset>
                </wp:positionH>
                <wp:positionV relativeFrom="paragraph">
                  <wp:posOffset>130810</wp:posOffset>
                </wp:positionV>
                <wp:extent cx="4914900" cy="1371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37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.2pt;margin-top:10.3pt;width:386.95pt;height:10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95240</wp:posOffset>
                </wp:positionH>
                <wp:positionV relativeFrom="paragraph">
                  <wp:posOffset>67310</wp:posOffset>
                </wp:positionV>
                <wp:extent cx="457200" cy="608330"/>
                <wp:effectExtent l="9525" t="12065" r="6985" b="762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8400"/>
                          <a:chOff x="0" y="0"/>
                          <a:chExt cx="457200" cy="608400"/>
                        </a:xfrm>
                      </wpg:grpSpPr>
                      <wps:wsp>
                        <wps:cNvSpPr/>
                        <wps:spPr>
                          <a:xfrm flipV="1">
                            <a:off x="0" y="294480"/>
                            <a:ext cx="457200" cy="31356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451440" cy="60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920" cy="298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4640" y="0"/>
                              <a:ext cx="226080" cy="302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608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" y="5760"/>
                                <a:ext cx="217080" cy="29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40" y="0"/>
                                  <a:ext cx="69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" y="1800"/>
                                  <a:ext cx="14796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20" y="1936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3240"/>
                                  <a:ext cx="68760" cy="19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00" y="19620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16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30600"/>
                                  <a:ext cx="3924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198000"/>
                                  <a:ext cx="0" cy="8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440" y="281160"/>
                                  <a:ext cx="432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80" y="0"/>
                              <a:ext cx="450360" cy="60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6080" cy="30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560" y="5760"/>
                                  <a:ext cx="217080" cy="2944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46880" y="0"/>
                                    <a:ext cx="69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147960" cy="18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93680"/>
                                    <a:ext cx="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" y="3240"/>
                                    <a:ext cx="68760" cy="19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19620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7640" y="29160"/>
                                    <a:ext cx="1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7680" y="30600"/>
                                    <a:ext cx="3924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198000"/>
                                    <a:ext cx="0" cy="8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281160"/>
                                    <a:ext cx="432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01680"/>
                                <a:ext cx="224280" cy="302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242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000" y="296640"/>
                                  <a:ext cx="68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80" y="105840"/>
                                  <a:ext cx="1465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10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120" y="252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120" y="7092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120" y="49320"/>
                                  <a:ext cx="9000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7040" y="2520"/>
                                  <a:ext cx="3096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5320" y="183600"/>
                                  <a:ext cx="41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80" y="301680"/>
                                <a:ext cx="226080" cy="3027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96640"/>
                                  <a:ext cx="69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640" y="105840"/>
                                  <a:ext cx="14796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8880" y="10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240" y="252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7092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240" y="49320"/>
                                  <a:ext cx="907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40" y="2520"/>
                                  <a:ext cx="3168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1836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2pt;margin-top:5.3pt;width:36pt;height:47.9pt" coordorigin="8024,106" coordsize="720,958">
                <v:shape id="shape_0" fillcolor="#ffcc99" stroked="f" o:allowincell="f" style="position:absolute;left:8024;top:570;width:719;height:493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8026;top:106;width:711;height:951">
                  <v:shape id="shape_0" fillcolor="#ffcc99" stroked="f" o:allowincell="f" style="position:absolute;left:8026;top:106;width:706;height:469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8380;top:106;width:356;height:477">
                    <v:shape id="shape_0" coordsize="956,1371" path="m956,0l637,2l0,878l0,1371e" fillcolor="#ffcc99" stroked="t" o:allowincell="f" style="position:absolute;left:8380;top:106;width:355;height:476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8381;top:115;width:341;height:463">
                      <v:line id="shape_0" from="8384,115" to="8492,11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91,118" to="8723,41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723,420" to="8723,57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89,120" to="8596,42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97,424" to="8597,57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81,161" to="8411,16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14,163" to="8475,42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76,427" to="8476,55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69,558" to="8475,576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028;top:106;width:709;height:951">
                    <v:group id="shape_0" style="position:absolute;left:8028;top:106;width:356;height:477">
                      <v:shape id="shape_0" coordsize="956,1371" path="m956,0l637,2l0,878l0,1371e" fillcolor="#ffcc99" stroked="t" o:allowincell="f" style="position:absolute;left:8028;top:106;width:355;height:476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8040;top:115;width:341;height:463">
                        <v:line id="shape_0" from="8271,115" to="8379,115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040,118" to="8272,41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041,420" to="8041,578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167,120" to="8274,42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167,424" to="8167,576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351,161" to="8381,16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288,163" to="8349,42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288,427" to="8288,55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288,558" to="8294,576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8028;top:580;width:353;height:477">
                      <v:shape id="shape_0" coordsize="956,1371" path="m956,0l637,2l0,878l0,1371e" fillcolor="#ffcc99" stroked="t" o:allowincell="f" style="position:absolute;left:8028;top:581;width:352;height:476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269,1048" to="8376,1048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38,748" to="8268,1045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38,583" to="8038,74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65,585" to="8165,66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35,693" to="8365,69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165,659" to="8306,86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291,585" to="8339,69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04,870" to="8368,870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381;top:580;width:356;height:477">
                      <v:shape id="shape_0" coordsize="956,1371" path="m956,0l637,2l0,878l0,1371e" fillcolor="#ffcc99" stroked="t" o:allowincell="f" style="position:absolute;left:8381;top:581;width:355;height:476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8386,1048" to="8494,104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94,748" to="8726,104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726,583" to="8726,74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599,585" to="8599,66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97,693" to="8427,69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57,659" to="8599,86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420,585" to="8469,69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392,870" to="8457,870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80640</wp:posOffset>
                </wp:positionH>
                <wp:positionV relativeFrom="paragraph">
                  <wp:posOffset>35560</wp:posOffset>
                </wp:positionV>
                <wp:extent cx="342900" cy="4572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2pt;margin-top:2.8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52340</wp:posOffset>
                </wp:positionH>
                <wp:positionV relativeFrom="paragraph">
                  <wp:posOffset>118110</wp:posOffset>
                </wp:positionV>
                <wp:extent cx="342900" cy="4572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2pt;margin-top:9.3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6125</wp:posOffset>
                </wp:positionH>
                <wp:positionV relativeFrom="paragraph">
                  <wp:posOffset>10160</wp:posOffset>
                </wp:positionV>
                <wp:extent cx="342900" cy="4572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5pt;margin-top:0.8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94840</wp:posOffset>
                </wp:positionH>
                <wp:positionV relativeFrom="paragraph">
                  <wp:posOffset>105410</wp:posOffset>
                </wp:positionV>
                <wp:extent cx="565150" cy="1162050"/>
                <wp:effectExtent l="635" t="14605" r="0" b="81915"/>
                <wp:wrapNone/>
                <wp:docPr id="59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162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262537216,0,2162688,0c1968701440,2125382510,0,8060928,0,2125332480c3211264,0,0,0,0,0c65536,0,0,0,0,0c5308416,0,458752,524295,10800,0c6171,-2147483647,3086,-2147483645,0,-2147483644c15429,-2147483647,18514,-2147483645,21600,-2147483644c909312000,1043276342,5308416,0,-1158545408,1444959538c988938240,177754386,486037363,2125387114,1703936,131072c1063256064,1445279582,1062207488,1445279582,-1659895808,1445279583c-1660944384,1445279583,5242880,0,5308416,0c929169408,1444959502,988938240,177754386,1011177331,65536c707821568,0,404422656,65536,606699520,65536c202276864,196608,606699520,196608,5275648,0c9502720,0,1802633216,1444959502,988938240,177754386c22387,-2147483644,9257,21600,12343,21600c12343,-2147483644,21600,-2147483644,12343,-2147483645c18514,-2147483645,12343,-2147483647,15429,-2147483647c10800,0,6171,-2147483647,9257,-2147483647c3086,-2147483645,9257,-2147483645,1365245952,1445279175c2162688,0,693108736,1445279280,0,0c-1886388224,1445279575,7405568,0,2143420416,1444959496c988938240,177754386,22387,0,0,0c0,0,0,0,0,0c872415232,878785846,8226,0,-997195776,1445279581c1062207488,1445279582,131072,1952541697,-1572983006,1445279171c17891328,0,996278272,1444959498,988938240,177754386c536958835,21430272,65536,131072,536870912,67174400c707788800,0,536936448,21430272,131072,65536c536936448,67305472,65536,196608,536870912,67371008c471859200,0,-2147483648,1415577600,0,67108864c536936448,67502080,65536,131072,-2147483648,1415577600c0,67567616,657981440,1445279581,196608,2125332480c65536,0,2098213423,1445278809,660078592,1445279581c471859200,65536,24948,1445279168,2098200576,1445278809c662175744,1445279581,262144,1445265408,65536,1445278809c2098200576,1445278809,664272896,1445279581,1415577600,1445265408c0,983040,9511536,0,2020605952,1445279365l2021130240,1445279365l2021130240,1445279365l2081423360,1445279365l2081947648,1445279365ec2081947648,1445279365,-1363148800,1445279584,16711680,0c0,0,0,0,0,0c0,0,0,0,0,0c0,0,0,0,-1208614912,1445279575c2162688,0,746061824,2125385567,131072,2125332480c482344960,1445279581,2162688,0,675282944,1445279581c-54525952,2125387207,823263232,1444959502,3211264,0c-1495269376,1445279281,-52428800,2125387207,1755447296,1444959502c2102394880,1445279567,3145728,0,17891328,0c868220928,1445279143,-365428736,2125387215,327680,196608c131072,0,0,65536,0,0c0,0,0,65536,0,0c15728640,0,4980736,1445279174,-365428736,2125387215c-365428736,2125387215,-365428736,2125387215,-365428736,2125387215c67698688,1445279171,0,0,0,0c1984430080,2125387170,-365428736,2125387215,-365428736,2125387215c-365428736,2125387215,-365428736,2125387215,67043328,0c15422,0,0,0,69730304,0c-832539846,-11063,-1,1445265407,0,0c8294,0,131072,0,70909952,0c3227000,0,0,0,0,0c65536,0,0,0,0,0c3211264,0,0,0,0,0c65536,0,0,0,0,0c2162688,0,746061824,2125385567,131072,0c-900726784,1445279581,403767296,0,1513095168,1445279168c2082471936,1445278809,8192000,65536,-1647312896,1445279171c1240465408,1445279174,6815744,131073,-1678770176,1445279171c-2141192192,1445278809,6815744,65537,1418723328,1445279168c1720713216,1445279174,1469186048,16,-1668284416,1445279171c1361051648,1445279174,6815744,1,-788529152,2125386953c492830720,1445279174,256901120,16,1628438528,1445279168c2098200576,1445278809,6029312,8650752,-792723456,2125386953c1352663040,1445279173,257490944,16,2092957696,1445279168c1496317952,1445278827,7471104,131073,1788870656,1445279168c1496317952,1445278827,7471104,65537,2051014656,1445279168c1496317952,1445278827,7471104,1,-1202716672,1445279169c2082471936,1445278809,264699904,0,-1276116992,1445279169c2098200576,1445278809,266076160,0,-1475346432,1445279169c2082471936,1445278809,266076160,0,929038336,2125386933c-2141192192,1445278809,265945088,0,972029952,2125386933l2098200576,1445278809m263979008,0l956301312,2125386933c-2141192192,1445278809,263979008,0,952107008,2125386933c-2141192192,1445278809,263979008,0,964689920,2125386933c-2141192192,1445278809,263979008,0,960495616,2125386933c-2141192192,1445278809,263979008,0,-1181745152,1445279169c2082471936,1445278809,264503296,0,935329792,2125386933c2082471936,1445278809,264372224,0,-1150287872,1445279169c-2141192192,1445278809,265617408,0,947912704,2125386933c-2141192192,1445278809,264634368,0,-1192230912,1445279169c534773760,1445278804,264634368,0,985661440,2125386933c-2141192192,1445278809,264044544,0,903872512,2125386933c-2141192192,1445278809,265093120,0,866123776,2125386933c-2141192192,1445278809,265158656,0,989855744,2125386933c-2141192192,1445278809,264044544,0,908066816,2125386933c-2141192192,1445278809,265093120,0,870318080,2125386933c-2141192192,1445278809,265158656,0,998244352,2125386933c1496317952,1445278827,264044544,0,916455424,2125386933c1496317952,1445278827,265093120,0,878706688,2125386933c1496317952,1445278827,265158656,0,981467136,2125386933c-2141192192,1445278809,264044544,0,899678208,2125386933c-2141192192,1445278809,265093120,0,861929472,2125386933c-2141192192,1445278809,265158656,0,994050048,2125386933c1496317952,1445278827,264044544,0,912261120,2125386933c1496317952,1445278827,265093120,0,874512384,2125386933c1496317952,1445278827,265158656,0,1002438656,2125386933c-240123904,1445278811,264110080,0,920649728,2125386933c-240123904,1445278811,265224192,0,882900992,2125386933c-240123904,1445278811,265289728,0,-1213202432,1445279169c-1215299584,1445279034,266010624,0,-1171259392,1445279169c-2141192192,1445278809,264765440,0,975175680,2125386933c-212860928,1445278803,264896512,0,887095296,2125386933c-212860928,1445278803,264962048,0,849346560,2125386933c-212860928,1445278803,265027584,0,939524096,2125386933c-2141192192,1445278809,265879552,0,-1506803712,1445279169c2098200576,1445278809,265879552,0,-1265631232,1445279169c2082471936,1445278809,265879552,0,979369984,2125386933c731906048,1445279174,264437760,0,895483904,2125386933c731906048,1445279174,265486336,0,857735168,2125386933c731906048,1445279174,265551872,0,-1139802112,1445279169c-2141192192,1445278809,265682944,0,-1297088512,1445279169c-2141192192,1445278809,264175616,0,924844032,2125386933c2082471936,1445278809,264568832,0,931135488,2125386933c-2141192192,1445278809,264372224,0,968884224,2125386933c-2141192192,1445278809,263979008,0,943718400,2125386933c-2141192192,1445278809,264306688,0,-1485832192,1445279169c2098200576,1445278809,264306688,0,-1496317952,1445279169c2082471936,1445278809,264306688,0,977272832,2125386933c-240123904,1445278811,264241152,0,891289600,2125386933c-240123904,1445278811,265355264,0,853540864,2125386933c-240123904,1445278811,265420800,0,-1160773632,1445279169c2082471936,1445278809,264830976,0,1523580928,1445279168c2082471936,1445278809,6619136,196608,-489684992,1445279170c1496317952,1445278827,80740352,0,-479199232,1445279170c1496317952,1445278827,80674816,0,-500170752,1445279170c-1215299584,1445279034,80805888,0,-778043392,2125386953c1496317952,1445278827,260964352,0,1967128576,1445279168l1720713216,1445279174m1469710336,16" fillcolor="green" stroked="t" o:allowincell="f" style="position:absolute;margin-left:149.2pt;margin-top:8.3pt;width:44.45pt;height:91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8260</wp:posOffset>
                </wp:positionH>
                <wp:positionV relativeFrom="paragraph">
                  <wp:posOffset>41910</wp:posOffset>
                </wp:positionV>
                <wp:extent cx="457200" cy="800100"/>
                <wp:effectExtent l="17145" t="9525" r="1714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3.3pt" to="32.15pt,66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23840</wp:posOffset>
                </wp:positionH>
                <wp:positionV relativeFrom="paragraph">
                  <wp:posOffset>41910</wp:posOffset>
                </wp:positionV>
                <wp:extent cx="457200" cy="800100"/>
                <wp:effectExtent l="17145" t="9525" r="1714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3.3pt" to="455.15pt,66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80740</wp:posOffset>
                </wp:positionH>
                <wp:positionV relativeFrom="paragraph">
                  <wp:posOffset>10160</wp:posOffset>
                </wp:positionV>
                <wp:extent cx="0" cy="5715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0.8pt" to="266.2pt,45.75pt" stroked="t" o:allowincell="f" style="position:absolute;flip:y">
                <v:stroke color="#993300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66440</wp:posOffset>
                </wp:positionH>
                <wp:positionV relativeFrom="paragraph">
                  <wp:posOffset>10160</wp:posOffset>
                </wp:positionV>
                <wp:extent cx="2286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0.8pt" to="275.15pt,0.8pt" stroked="t" o:allowincell="f" style="position:absolute">
                <v:stroke color="#9933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94940</wp:posOffset>
                </wp:positionH>
                <wp:positionV relativeFrom="paragraph">
                  <wp:posOffset>29210</wp:posOffset>
                </wp:positionV>
                <wp:extent cx="342900" cy="3429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2.2pt;margin-top:2.3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66440</wp:posOffset>
                </wp:positionH>
                <wp:positionV relativeFrom="paragraph">
                  <wp:posOffset>143510</wp:posOffset>
                </wp:positionV>
                <wp:extent cx="228600" cy="228600"/>
                <wp:effectExtent l="6350" t="5080" r="698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8440 w 129600"/>
                            <a:gd name="textAreaRight" fmla="*/ 101160 w 129600"/>
                            <a:gd name="textAreaTop" fmla="*/ 28440 h 129600"/>
                            <a:gd name="textAreaBottom" fmla="*/ 1011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00ccff" stroked="t" o:allowincell="f" style="position:absolute;margin-left:257.2pt;margin-top:11.3pt;width:17.95pt;height:17.95pt;mso-wrap-style:none;v-text-anchor:middle" type="_x0000_t8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odnocení :               Comstock</w:t>
      </w:r>
    </w:p>
    <w:p>
      <w:pPr>
        <w:pStyle w:val="Normal"/>
        <w:rPr>
          <w:b/>
          <w:b/>
        </w:rPr>
      </w:pPr>
      <w:r>
        <w:rPr>
          <w:b/>
        </w:rPr>
        <w:t>Terče :</w:t>
        <w:tab/>
        <w:tab/>
        <w:t xml:space="preserve"> 10x IPSC  Clasic, 2x PP, 2x Plato, PT </w:t>
      </w:r>
    </w:p>
    <w:p>
      <w:pPr>
        <w:pStyle w:val="Normal"/>
        <w:jc w:val="both"/>
        <w:rPr/>
      </w:pPr>
      <w:r>
        <w:rPr>
          <w:b/>
        </w:rPr>
        <w:t>Min. ran :                   24</w:t>
      </w:r>
    </w:p>
    <w:p>
      <w:pPr>
        <w:pStyle w:val="Normal"/>
        <w:jc w:val="both"/>
        <w:rPr>
          <w:b/>
          <w:b/>
        </w:rPr>
      </w:pPr>
      <w:r>
        <w:rPr>
          <w:b/>
        </w:rPr>
        <w:t>Max. bodů :                120</w:t>
      </w:r>
    </w:p>
    <w:p>
      <w:pPr>
        <w:pStyle w:val="Normal"/>
        <w:jc w:val="both"/>
        <w:rPr>
          <w:b/>
          <w:b/>
        </w:rPr>
      </w:pPr>
      <w:r>
        <w:rPr>
          <w:b/>
        </w:rPr>
        <w:t>Hodnocení :               dle  pravidel  IPSC, PP = 5 bodů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tart. pozice :            vstoje v boxu, v silné  ruce  lopata, zbraň  v pouzdře  ve  stavu 3 </w:t>
      </w:r>
    </w:p>
    <w:p>
      <w:pPr>
        <w:pStyle w:val="Normal"/>
        <w:jc w:val="both"/>
        <w:rPr>
          <w:b/>
          <w:b/>
        </w:rPr>
      </w:pPr>
      <w:r>
        <w:rPr>
          <w:b/>
        </w:rPr>
        <w:t>Start/konec :              zvuk. signál, poslední  výstř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ůběh :                     po  zvuk. signálu  střelec  řeší  pouze  okny  v zástěně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06445</wp:posOffset>
                </wp:positionH>
                <wp:positionV relativeFrom="paragraph">
                  <wp:posOffset>2392045</wp:posOffset>
                </wp:positionV>
                <wp:extent cx="0" cy="0"/>
                <wp:effectExtent l="5080" t="5080" r="5080" b="508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88.35pt" to="260.35pt,188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Stage  č. 4  </w:t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66365</wp:posOffset>
                </wp:positionH>
                <wp:positionV relativeFrom="paragraph">
                  <wp:posOffset>146685</wp:posOffset>
                </wp:positionV>
                <wp:extent cx="282575" cy="912495"/>
                <wp:effectExtent l="10160" t="9525" r="9525" b="952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600" cy="912600"/>
                          <a:chOff x="0" y="0"/>
                          <a:chExt cx="282600" cy="9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600" cy="29844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250200"/>
                            <a:ext cx="2005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26">
                                <a:moveTo>
                                  <a:pt x="0" y="0"/>
                                </a:moveTo>
                                <a:lnTo>
                                  <a:pt x="147" y="0"/>
                                </a:lnTo>
                                <a:lnTo>
                                  <a:pt x="123" y="425"/>
                                </a:lnTo>
                                <a:lnTo>
                                  <a:pt x="21" y="4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cap="rnd"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40120"/>
                            <a:ext cx="186120" cy="475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864720"/>
                            <a:ext cx="262080" cy="47520"/>
                          </a:xfrm>
                          <a:prstGeom prst="roundRect">
                            <a:avLst>
                              <a:gd name="adj" fmla="val 40426"/>
                            </a:avLst>
                          </a:pr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95pt;margin-top:11.55pt;width:22.25pt;height:71.8pt" coordorigin="4199,231" coordsize="445,1436">
                <v:oval id="shape_0" fillcolor="#99ccff" stroked="t" o:allowincell="f" style="position:absolute;left:4199;top:231;width:444;height:469;mso-wrap-style:none;v-text-anchor:middle">
                  <v:fill o:detectmouseclick="t" type="solid" color2="#663300"/>
                  <v:stroke color="black" weight="19080" joinstyle="miter" endcap="flat"/>
                  <w10:wrap type="none"/>
                </v:oval>
                <v:shape id="shape_0" coordsize="148,426" path="m0,0l147,0l123,425l21,425l0,0e" fillcolor="#99ccff" stroked="t" o:allowincell="f" style="position:absolute;left:4263;top:625;width:315;height:959;mso-wrap-style:none;v-text-anchor:middle">
                  <v:fill o:detectmouseclick="t" type="solid" color2="#663300"/>
                  <v:stroke color="black" weight="19080" joinstyle="round" endcap="round"/>
                  <w10:wrap type="none"/>
                </v:shape>
                <v:rect id="shape_0" fillcolor="#99ccff" stroked="f" o:allowincell="f" style="position:absolute;left:4271;top:609;width:292;height:74;mso-wrap-style:none;v-text-anchor:middle">
                  <v:fill o:detectmouseclick="t" type="solid" color2="#663300"/>
                  <v:stroke color="#3465a4" joinstyle="round" endcap="flat"/>
                  <w10:wrap type="none"/>
                </v:rect>
                <v:roundrect id="shape_0" fillcolor="#99ccff" stroked="t" o:allowincell="f" style="position:absolute;left:4219;top:1593;width:412;height:74;mso-wrap-style:none;v-text-anchor:middle">
                  <v:fill o:detectmouseclick="t" type="solid" color2="#663300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8940</wp:posOffset>
                </wp:positionH>
                <wp:positionV relativeFrom="paragraph">
                  <wp:posOffset>146685</wp:posOffset>
                </wp:positionV>
                <wp:extent cx="914400" cy="146558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65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.2pt;margin-top:11.55pt;width:71.95pt;height:115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11320</wp:posOffset>
                </wp:positionH>
                <wp:positionV relativeFrom="paragraph">
                  <wp:posOffset>137160</wp:posOffset>
                </wp:positionV>
                <wp:extent cx="933450" cy="1482090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482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3.5pt;height:116.7pt;mso-wrap-distance-left:9.05pt;mso-wrap-distance-right:9.05pt;mso-wrap-distance-top:0pt;mso-wrap-distance-bottom:0pt;margin-top:10.8pt;mso-position-vertical-relative:text;margin-left:33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09040</wp:posOffset>
                </wp:positionH>
                <wp:positionV relativeFrom="paragraph">
                  <wp:posOffset>57785</wp:posOffset>
                </wp:positionV>
                <wp:extent cx="571500" cy="228600"/>
                <wp:effectExtent l="5080" t="5080" r="3175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>
                            <a:gd name="textAreaLeft" fmla="*/ 56520 w 324000"/>
                            <a:gd name="textAreaRight" fmla="*/ 235080 w 3240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5.2pt;margin-top:4.55pt;width:44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52240</wp:posOffset>
                </wp:positionH>
                <wp:positionV relativeFrom="paragraph">
                  <wp:posOffset>57785</wp:posOffset>
                </wp:positionV>
                <wp:extent cx="571500" cy="228600"/>
                <wp:effectExtent l="5080" t="5080" r="3175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>
                            <a:gd name="textAreaLeft" fmla="*/ 56520 w 324000"/>
                            <a:gd name="textAreaRight" fmla="*/ 235080 w 3240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11.2pt;margin-top:4.55pt;width:44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22225" distR="17145" simplePos="0" locked="0" layoutInCell="0" allowOverlap="1" relativeHeight="68">
                <wp:simplePos x="0" y="0"/>
                <wp:positionH relativeFrom="column">
                  <wp:posOffset>3940810</wp:posOffset>
                </wp:positionH>
                <wp:positionV relativeFrom="paragraph">
                  <wp:posOffset>38735</wp:posOffset>
                </wp:positionV>
                <wp:extent cx="709295" cy="75565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200" cy="755640"/>
                          <a:chOff x="0" y="0"/>
                          <a:chExt cx="709200" cy="755640"/>
                        </a:xfrm>
                      </wpg:grpSpPr>
                      <wps:wsp>
                        <wps:cNvSpPr/>
                        <wps:spPr>
                          <a:xfrm flipV="1" rot="19675200">
                            <a:off x="203760" y="344160"/>
                            <a:ext cx="457200" cy="31356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03440" cy="750600"/>
                          </a:xfrm>
                        </wpg:grpSpPr>
                        <wps:wsp>
                          <wps:cNvSpPr/>
                          <wps:spPr>
                            <a:xfrm rot="19675200">
                              <a:off x="44640" y="97560"/>
                              <a:ext cx="448920" cy="298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0440" y="0"/>
                              <a:ext cx="352440" cy="376560"/>
                            </a:xfrm>
                          </wpg:grpSpPr>
                          <wps:wsp>
                            <wps:cNvSpPr/>
                            <wps:spPr>
                              <a:xfrm flipH="1" rot="19675200">
                                <a:off x="63000" y="36720"/>
                                <a:ext cx="22608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760" y="87120"/>
                                <a:ext cx="338400" cy="256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832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1800"/>
                                  <a:ext cx="22536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86400"/>
                                  <a:ext cx="5328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3600"/>
                                  <a:ext cx="160200" cy="12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130680"/>
                                  <a:ext cx="5148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40" y="51480"/>
                                  <a:ext cx="1656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52560"/>
                                  <a:ext cx="120600" cy="11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173160"/>
                                  <a:ext cx="4248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243720"/>
                                  <a:ext cx="252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" y="118800"/>
                              <a:ext cx="702360" cy="631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52440" cy="376560"/>
                              </a:xfrm>
                            </wpg:grpSpPr>
                            <wps:wsp>
                              <wps:cNvSpPr/>
                              <wps:spPr>
                                <a:xfrm rot="19675200">
                                  <a:off x="63000" y="3672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0880" y="6840"/>
                                  <a:ext cx="191160" cy="363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3040" y="0"/>
                                    <a:ext cx="5904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7080"/>
                                    <a:ext cx="24840" cy="239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277560"/>
                                    <a:ext cx="53280" cy="8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37440"/>
                                    <a:ext cx="43920" cy="19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80" y="237600"/>
                                    <a:ext cx="5148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1360" y="23760"/>
                                    <a:ext cx="1656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60" y="34920"/>
                                    <a:ext cx="54000" cy="160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198360"/>
                                    <a:ext cx="42480" cy="68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268560"/>
                                    <a:ext cx="1008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60560" y="256320"/>
                                <a:ext cx="350640" cy="375120"/>
                              </a:xfrm>
                            </wpg:grpSpPr>
                            <wps:wsp>
                              <wps:cNvSpPr/>
                              <wps:spPr>
                                <a:xfrm flipV="1" rot="19675200">
                                  <a:off x="63000" y="36360"/>
                                  <a:ext cx="2242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6920" y="252720"/>
                                  <a:ext cx="57960" cy="3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0840" y="205920"/>
                                  <a:ext cx="22464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20" y="117000"/>
                                  <a:ext cx="5328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4160" y="75240"/>
                                  <a:ext cx="2592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2320" y="65520"/>
                                  <a:ext cx="1656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9720" y="115200"/>
                                  <a:ext cx="14724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2200" y="32400"/>
                                  <a:ext cx="6300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5520" y="160200"/>
                                  <a:ext cx="3492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9560" y="136440"/>
                                <a:ext cx="352440" cy="376560"/>
                              </a:xfrm>
                            </wpg:grpSpPr>
                            <wps:wsp>
                              <wps:cNvSpPr/>
                              <wps:spPr>
                                <a:xfrm flipH="1" flipV="1" rot="19675200">
                                  <a:off x="63000" y="3672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0920" y="333360"/>
                                  <a:ext cx="5832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800" y="93240"/>
                                  <a:ext cx="24840" cy="23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6840" y="5040"/>
                                  <a:ext cx="5328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8800" y="48960"/>
                                  <a:ext cx="2592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440" y="164520"/>
                                  <a:ext cx="1728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600" y="88200"/>
                                  <a:ext cx="5760" cy="16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9680" y="92160"/>
                                  <a:ext cx="900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400" y="249480"/>
                                  <a:ext cx="3492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85pt;margin-top:5.95pt;width:48.5pt;height:53.3pt" coordorigin="6277,119" coordsize="970,1066">
                <v:shape id="shape_0" fillcolor="#ffcc99" stroked="f" o:allowincell="f" style="position:absolute;left:6527;top:603;width:719;height:493;flip:y;mso-wrap-style:none;v-text-anchor:middle;rotation:32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6277;top:119;width:937;height:1066">
                  <v:shape id="shape_0" fillcolor="#ffcc99" stroked="f" o:allowincell="f" style="position:absolute;left:6276;top:214;width:706;height:469;mso-wrap-style:none;v-text-anchor:middle;rotation:328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6515;top:119;width:532;height:482">
                    <v:shape id="shape_0" coordsize="956,1371" path="m956,0l637,2l0,878l0,1371e" fillcolor="#ffcc99" stroked="t" o:allowincell="f" style="position:absolute;left:6605;top:119;width:355;height:476;flip:x;mso-wrap-style:none;v-text-anchor:middle;rotation:32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6515;top:198;width:532;height:403">
                      <v:line id="shape_0" from="6515,198" to="6606,25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07,201" to="6961,32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64,334" to="7047,46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06,204" to="6857,40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59,404" to="6939,53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37,279" to="6562,29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65,281" to="6754,46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58,471" to="6824,57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28,582" to="6831,60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308;top:259;width:906;height:926">
                    <v:group id="shape_0" style="position:absolute;left:6308;top:259;width:375;height:572">
                      <v:shape id="shape_0" coordsize="956,1371" path="m956,0l637,2l0,878l0,1371e" fillcolor="#ffcc99" stroked="t" o:allowincell="f" style="position:absolute;left:6307;top:306;width:355;height:476;mso-wrap-style:none;v-text-anchor:middle;rotation:328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6382;top:259;width:301;height:572">
                        <v:line id="shape_0" from="6419,259" to="6511,31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383,317" to="6421,69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386,696" to="6469,83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425,318" to="6493,630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495,633" to="6575,76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11,297" to="6536,31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11,314" to="6595,566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99,571" to="6665,678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668,682" to="6683,69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470;top:704;width:532;height:482">
                      <v:shape id="shape_0" coordsize="956,1371" path="m956,0l637,2l0,878l0,1371e" fillcolor="#ffcc99" stroked="t" o:allowincell="f" style="position:absolute;left:6560;top:709;width:352;height:476;flip:y;mso-wrap-style:none;v-text-anchor:middle;rotation:32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6913,1050" to="7003,110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57,976" to="6910,1105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71,836" to="6554,96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78,770" to="6618,83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80,755" to="6805,77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18,833" to="6849,935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85,703" to="6783,76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48,904" to="6902,93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33;top:471;width:381;height:573">
                      <v:shape id="shape_0" coordsize="956,1371" path="m956,0l637,2l0,878l0,1371e" fillcolor="#ffcc99" stroked="t" o:allowincell="f" style="position:absolute;left:6858;top:521;width:355;height:476;flip:xy;mso-wrap-style:none;v-text-anchor:middle;rotation:328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7012,988" to="7103,104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102,610" to="7140,98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53,471" to="7136,604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46,540" to="6986,603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32,722" to="6858,73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77,602" to="6985,85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837,608" to="6850,725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23,856" to="6977,89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24130" distR="27305" simplePos="0" locked="0" layoutInCell="0" allowOverlap="1" relativeHeight="69">
                <wp:simplePos x="0" y="0"/>
                <wp:positionH relativeFrom="column">
                  <wp:posOffset>971550</wp:posOffset>
                </wp:positionH>
                <wp:positionV relativeFrom="paragraph">
                  <wp:posOffset>37465</wp:posOffset>
                </wp:positionV>
                <wp:extent cx="699135" cy="75628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120" cy="756360"/>
                          <a:chOff x="0" y="0"/>
                          <a:chExt cx="699120" cy="756360"/>
                        </a:xfrm>
                      </wpg:grpSpPr>
                      <wps:wsp>
                        <wps:cNvSpPr/>
                        <wps:spPr>
                          <a:xfrm flipV="1" rot="1840200">
                            <a:off x="47880" y="347760"/>
                            <a:ext cx="457200" cy="31356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0" y="0"/>
                            <a:ext cx="695160" cy="750600"/>
                          </a:xfrm>
                        </wpg:grpSpPr>
                        <wps:wsp>
                          <wps:cNvSpPr/>
                          <wps:spPr>
                            <a:xfrm rot="1840200">
                              <a:off x="199440" y="93600"/>
                              <a:ext cx="448920" cy="298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6680" y="114840"/>
                              <a:ext cx="348480" cy="375840"/>
                            </a:xfrm>
                          </wpg:grpSpPr>
                          <wps:wsp>
                            <wps:cNvSpPr/>
                            <wps:spPr>
                              <a:xfrm flipH="1" rot="1840200">
                                <a:off x="61200" y="36360"/>
                                <a:ext cx="22608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0040" y="7200"/>
                                <a:ext cx="191880" cy="3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2960" y="0"/>
                                  <a:ext cx="5976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35280"/>
                                  <a:ext cx="30960" cy="23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8600" y="275400"/>
                                  <a:ext cx="51480" cy="8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880" y="36000"/>
                                  <a:ext cx="39240" cy="19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840" y="236880"/>
                                  <a:ext cx="4968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3400"/>
                                  <a:ext cx="1656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000" y="34920"/>
                                  <a:ext cx="5004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20" y="199440"/>
                                  <a:ext cx="4140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1080"/>
                                  <a:ext cx="1008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541800" cy="749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4080" y="0"/>
                                <a:ext cx="348480" cy="375840"/>
                              </a:xfrm>
                            </wpg:grpSpPr>
                            <wps:wsp>
                              <wps:cNvSpPr/>
                              <wps:spPr>
                                <a:xfrm rot="1840200">
                                  <a:off x="61200" y="3636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280" y="83880"/>
                                  <a:ext cx="335160" cy="2602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76120" y="0"/>
                                    <a:ext cx="5904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200" y="2520"/>
                                    <a:ext cx="224280" cy="8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1800"/>
                                    <a:ext cx="51480" cy="87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9520" y="3600"/>
                                    <a:ext cx="156960" cy="130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9120" y="135000"/>
                                    <a:ext cx="49680" cy="83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04920" y="50760"/>
                                    <a:ext cx="1728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6120" y="51840"/>
                                    <a:ext cx="117360" cy="121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2920" y="175680"/>
                                    <a:ext cx="41400" cy="6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9680" y="247680"/>
                                    <a:ext cx="1800" cy="1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59560"/>
                                <a:ext cx="347400" cy="374760"/>
                              </a:xfrm>
                            </wpg:grpSpPr>
                            <wps:wsp>
                              <wps:cNvSpPr/>
                              <wps:spPr>
                                <a:xfrm flipV="1" rot="1840200">
                                  <a:off x="61200" y="36000"/>
                                  <a:ext cx="2242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4640" y="333360"/>
                                  <a:ext cx="5976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5840" y="94680"/>
                                  <a:ext cx="29880" cy="23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360" y="4680"/>
                                  <a:ext cx="51480" cy="8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3760" y="46440"/>
                                  <a:ext cx="2484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6200" y="160560"/>
                                  <a:ext cx="1656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4480" y="87120"/>
                                  <a:ext cx="9360" cy="16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9440" y="87840"/>
                                  <a:ext cx="75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2040" y="246960"/>
                                  <a:ext cx="3492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2960" y="374040"/>
                                <a:ext cx="348480" cy="375840"/>
                              </a:xfrm>
                            </wpg:grpSpPr>
                            <wps:wsp>
                              <wps:cNvSpPr/>
                              <wps:spPr>
                                <a:xfrm flipH="1" flipV="1" rot="1840200">
                                  <a:off x="61200" y="3636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256320"/>
                                  <a:ext cx="5904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160" y="203040"/>
                                  <a:ext cx="22428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0880" y="113040"/>
                                  <a:ext cx="5148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7680" y="73080"/>
                                  <a:ext cx="2484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66600"/>
                                  <a:ext cx="172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960" y="113400"/>
                                  <a:ext cx="14616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9680" y="30960"/>
                                  <a:ext cx="6228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61640"/>
                                  <a:ext cx="3636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pt;margin-top:5.85pt;width:47.55pt;height:53.3pt" coordorigin="1606,117" coordsize="951,1066">
                <v:shape id="shape_0" fillcolor="#ffcc99" stroked="f" o:allowincell="f" style="position:absolute;left:1605;top:607;width:719;height:493;flip:y;mso-wrap-style:none;v-text-anchor:middle;rotation:329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1634;top:117;width:924;height:1066">
                  <v:shape id="shape_0" fillcolor="#ffcc99" stroked="f" o:allowincell="f" style="position:absolute;left:1850;top:206;width:706;height:469;mso-wrap-style:none;v-text-anchor:middle;rotation:31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2161;top:251;width:373;height:570">
                    <v:shape id="shape_0" coordsize="956,1371" path="m956,0l637,2l0,878l0,1371e" fillcolor="#ffcc99" stroked="t" o:allowincell="f" style="position:absolute;left:2178;top:297;width:355;height:476;flip:x;mso-wrap-style:none;v-text-anchor:middle;rotation:329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2161;top:251;width:301;height:570">
                      <v:line id="shape_0" from="2323,251" to="2416,30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414,307" to="2462,68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79,685" to="2459,82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50,308" to="2411,621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71,624" to="2348,755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99,288" to="2324,30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46,306" to="2324,560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79,565" to="2243,673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61,678" to="2176,68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634;top:117;width:745;height:1066">
                    <v:group id="shape_0" style="position:absolute;left:1792;top:117;width:527;height:483">
                      <v:shape id="shape_0" coordsize="956,1371" path="m956,0l637,2l0,878l0,1371e" fillcolor="#ffcc99" stroked="t" o:allowincell="f" style="position:absolute;left:1875;top:117;width:355;height:476;mso-wrap-style:none;v-text-anchor:middle;rotation:31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1792;top:192;width:527;height:409">
                        <v:line id="shape_0" from="2227,192" to="2319,248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874,196" to="2226,33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792,337" to="1872,473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980,198" to="2226,40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901,405" to="1978,53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272,272" to="2298,287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085,274" to="2269,464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017,469" to="2081,577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012,582" to="2014,601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634;top:476;width:379;height:572">
                      <v:shape id="shape_0" coordsize="956,1371" path="m956,0l637,2l0,878l0,1371e" fillcolor="#ffcc99" stroked="t" o:allowincell="f" style="position:absolute;left:1632;top:525;width:352;height:476;flip:y;mso-wrap-style:none;v-text-anchor:middle;rotation:329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748,994" to="1841,104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03,618" to="1749,99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07,476" to="1787,61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57,542" to="1895,607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87,722" to="2012,737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58,606" to="1872,858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92,607" to="2003,72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70,858" to="1924,89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49;top:698;width:529;height:486">
                      <v:shape id="shape_0" coordsize="956,1371" path="m956,0l637,2l0,878l0,1371e" fillcolor="#ffcc99" stroked="t" o:allowincell="f" style="position:absolute;left:1936;top:706;width:355;height:476;flip:xy;mso-wrap-style:none;v-text-anchor:middle;rotation:31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1850,1053" to="1942,110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43,969" to="2295,110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98,827" to="2378,96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30,764" to="2268,82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40,754" to="2066,76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02,828" to="2231,93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060,698" to="2157,76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45,904" to="2001,93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23340</wp:posOffset>
                </wp:positionH>
                <wp:positionV relativeFrom="paragraph">
                  <wp:posOffset>93345</wp:posOffset>
                </wp:positionV>
                <wp:extent cx="1434465" cy="414020"/>
                <wp:effectExtent l="1905" t="5080" r="190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460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7.35pt" to="217.1pt,3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49245</wp:posOffset>
                </wp:positionH>
                <wp:positionV relativeFrom="paragraph">
                  <wp:posOffset>93345</wp:posOffset>
                </wp:positionV>
                <wp:extent cx="1371600" cy="365760"/>
                <wp:effectExtent l="1270" t="5080" r="127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7.35pt" to="332.3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60525</wp:posOffset>
                </wp:positionH>
                <wp:positionV relativeFrom="paragraph">
                  <wp:posOffset>144145</wp:posOffset>
                </wp:positionV>
                <wp:extent cx="457200" cy="608330"/>
                <wp:effectExtent l="9525" t="12065" r="6985" b="762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8400"/>
                          <a:chOff x="0" y="0"/>
                          <a:chExt cx="457200" cy="608400"/>
                        </a:xfrm>
                      </wpg:grpSpPr>
                      <wps:wsp>
                        <wps:cNvSpPr/>
                        <wps:spPr>
                          <a:xfrm flipV="1">
                            <a:off x="0" y="294480"/>
                            <a:ext cx="457200" cy="31356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451440" cy="60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920" cy="298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4640" y="0"/>
                              <a:ext cx="226080" cy="302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608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" y="5760"/>
                                <a:ext cx="217080" cy="29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40" y="0"/>
                                  <a:ext cx="69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" y="1800"/>
                                  <a:ext cx="14796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20" y="1936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3240"/>
                                  <a:ext cx="68760" cy="19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00" y="19620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16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30600"/>
                                  <a:ext cx="3924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198000"/>
                                  <a:ext cx="0" cy="8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440" y="281160"/>
                                  <a:ext cx="432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80" y="0"/>
                              <a:ext cx="450360" cy="60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6080" cy="30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560" y="5760"/>
                                  <a:ext cx="217080" cy="2944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46880" y="0"/>
                                    <a:ext cx="69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147960" cy="18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93680"/>
                                    <a:ext cx="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" y="3240"/>
                                    <a:ext cx="68760" cy="19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19620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7640" y="29160"/>
                                    <a:ext cx="1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7680" y="30600"/>
                                    <a:ext cx="3924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198000"/>
                                    <a:ext cx="0" cy="8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281160"/>
                                    <a:ext cx="432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01680"/>
                                <a:ext cx="224280" cy="302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242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000" y="296640"/>
                                  <a:ext cx="68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80" y="105840"/>
                                  <a:ext cx="1465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10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120" y="252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120" y="7092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120" y="49320"/>
                                  <a:ext cx="9000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7040" y="2520"/>
                                  <a:ext cx="3096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5320" y="183600"/>
                                  <a:ext cx="41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80" y="301680"/>
                                <a:ext cx="226080" cy="3027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96640"/>
                                  <a:ext cx="69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640" y="105840"/>
                                  <a:ext cx="14796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8880" y="10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240" y="252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7092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240" y="49320"/>
                                  <a:ext cx="907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40" y="2520"/>
                                  <a:ext cx="3168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1836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75pt;margin-top:11.35pt;width:36pt;height:47.9pt" coordorigin="2615,227" coordsize="720,958">
                <v:shape id="shape_0" fillcolor="#ffcc99" stroked="f" o:allowincell="f" style="position:absolute;left:2615;top:691;width:719;height:493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2618;top:227;width:711;height:951">
                  <v:shape id="shape_0" fillcolor="#ffcc99" stroked="f" o:allowincell="f" style="position:absolute;left:2618;top:227;width:706;height:469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2971;top:227;width:356;height:477">
                    <v:shape id="shape_0" coordsize="956,1371" path="m956,0l637,2l0,878l0,1371e" fillcolor="#ffcc99" stroked="t" o:allowincell="f" style="position:absolute;left:2971;top:227;width:355;height:476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2973;top:236;width:341;height:463">
                      <v:line id="shape_0" from="2975,236" to="3083,23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082,239" to="3314,53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314,541" to="3314,69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080,241" to="3187,54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188,545" to="3188,69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73,282" to="3003,28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005,284" to="3066,54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067,548" to="3067,67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060,679" to="3066,69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619;top:227;width:709;height:951">
                    <v:group id="shape_0" style="position:absolute;left:2619;top:227;width:356;height:477">
                      <v:shape id="shape_0" coordsize="956,1371" path="m956,0l637,2l0,878l0,1371e" fillcolor="#ffcc99" stroked="t" o:allowincell="f" style="position:absolute;left:2619;top:227;width:355;height:476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2631;top:236;width:341;height:463">
                        <v:line id="shape_0" from="2862,236" to="2970,236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631,239" to="2863,53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632,541" to="2632,69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758,241" to="2865,54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758,545" to="2758,69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942,282" to="2972,28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879,284" to="2940,54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879,548" to="2879,67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2879,679" to="2885,69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619;top:701;width:353;height:477">
                      <v:shape id="shape_0" coordsize="956,1371" path="m956,0l637,2l0,878l0,1371e" fillcolor="#ffcc99" stroked="t" o:allowincell="f" style="position:absolute;left:2619;top:702;width:352;height:476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860,1169" to="2967,116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29,869" to="2859,116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30,704" to="2630,86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56,706" to="2756,78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26,814" to="2956,81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56,780" to="2897,98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82,706" to="2930,81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895,991" to="2959,99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972;top:701;width:356;height:477">
                      <v:shape id="shape_0" coordsize="956,1371" path="m956,0l637,2l0,878l0,1371e" fillcolor="#ffcc99" stroked="t" o:allowincell="f" style="position:absolute;left:2972;top:702;width:355;height:476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2978,1169" to="3086,116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085,869" to="3317,116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317,704" to="3317,86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190,706" to="3190,78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88,814" to="3018,81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048,780" to="3190,98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012,706" to="3061,81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83,991" to="3048,99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89325</wp:posOffset>
                </wp:positionH>
                <wp:positionV relativeFrom="paragraph">
                  <wp:posOffset>144145</wp:posOffset>
                </wp:positionV>
                <wp:extent cx="457200" cy="608330"/>
                <wp:effectExtent l="9525" t="12065" r="6985" b="762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8400"/>
                          <a:chOff x="0" y="0"/>
                          <a:chExt cx="457200" cy="608400"/>
                        </a:xfrm>
                      </wpg:grpSpPr>
                      <wps:wsp>
                        <wps:cNvSpPr/>
                        <wps:spPr>
                          <a:xfrm flipV="1">
                            <a:off x="0" y="294480"/>
                            <a:ext cx="457200" cy="313560"/>
                          </a:xfrm>
                          <a:prstGeom prst="triangle">
                            <a:avLst>
                              <a:gd name="adj" fmla="val 49255"/>
                            </a:avLst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451440" cy="60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920" cy="298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4640" y="0"/>
                              <a:ext cx="226080" cy="302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608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371">
                                    <a:moveTo>
                                      <a:pt x="956" y="0"/>
                                    </a:moveTo>
                                    <a:lnTo>
                                      <a:pt x="637" y="2"/>
                                    </a:lnTo>
                                    <a:lnTo>
                                      <a:pt x="0" y="878"/>
                                    </a:lnTo>
                                    <a:lnTo>
                                      <a:pt x="0" y="1371"/>
                                    </a:lnTo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" y="5760"/>
                                <a:ext cx="217080" cy="29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40" y="0"/>
                                  <a:ext cx="69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" y="1800"/>
                                  <a:ext cx="14796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20" y="1936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3240"/>
                                  <a:ext cx="68760" cy="19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00" y="19620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16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30600"/>
                                  <a:ext cx="3924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198000"/>
                                  <a:ext cx="0" cy="8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440" y="281160"/>
                                  <a:ext cx="432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80" y="0"/>
                              <a:ext cx="450360" cy="60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6080" cy="30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560" y="5760"/>
                                  <a:ext cx="217080" cy="2944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46880" y="0"/>
                                    <a:ext cx="691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147960" cy="18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93680"/>
                                    <a:ext cx="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" y="3240"/>
                                    <a:ext cx="68760" cy="191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" y="19620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7640" y="29160"/>
                                    <a:ext cx="1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7680" y="30600"/>
                                    <a:ext cx="3924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198000"/>
                                    <a:ext cx="0" cy="8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281160"/>
                                    <a:ext cx="432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01680"/>
                                <a:ext cx="224280" cy="302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242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000" y="296640"/>
                                  <a:ext cx="68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80" y="105840"/>
                                  <a:ext cx="14652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10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120" y="252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120" y="7092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120" y="49320"/>
                                  <a:ext cx="9000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7040" y="2520"/>
                                  <a:ext cx="3096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5320" y="183600"/>
                                  <a:ext cx="41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80" y="301680"/>
                                <a:ext cx="226080" cy="3027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2608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1371">
                                      <a:moveTo>
                                        <a:pt x="956" y="0"/>
                                      </a:moveTo>
                                      <a:lnTo>
                                        <a:pt x="637" y="2"/>
                                      </a:lnTo>
                                      <a:lnTo>
                                        <a:pt x="0" y="878"/>
                                      </a:lnTo>
                                      <a:lnTo>
                                        <a:pt x="0" y="137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cc99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96640"/>
                                  <a:ext cx="69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640" y="105840"/>
                                  <a:ext cx="147960" cy="18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8880" y="108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240" y="252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70920"/>
                                  <a:ext cx="1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240" y="49320"/>
                                  <a:ext cx="907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40" y="2520"/>
                                  <a:ext cx="3168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1836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75pt;margin-top:11.35pt;width:36pt;height:47.9pt" coordorigin="5495,227" coordsize="720,958">
                <v:shape id="shape_0" fillcolor="#ffcc99" stroked="f" o:allowincell="f" style="position:absolute;left:5495;top:691;width:719;height:493;flip:y;mso-wrap-style:none;v-text-anchor:middle" type="_x0000_t5">
                  <v:fill o:detectmouseclick="t" type="solid" color2="#003366"/>
                  <v:stroke color="#3465a4" joinstyle="round" endcap="flat"/>
                  <w10:wrap type="none"/>
                </v:shape>
                <v:group id="shape_0" style="position:absolute;left:5498;top:227;width:711;height:951">
                  <v:shape id="shape_0" fillcolor="#ffcc99" stroked="f" o:allowincell="f" style="position:absolute;left:5498;top:227;width:706;height:469;mso-wrap-style:none;v-text-anchor:middle" type="_x0000_t5">
                    <v:fill o:detectmouseclick="t" type="solid" color2="#003366"/>
                    <v:stroke color="#3465a4" joinstyle="round" endcap="flat"/>
                    <w10:wrap type="none"/>
                  </v:shape>
                  <v:group id="shape_0" style="position:absolute;left:5851;top:227;width:356;height:477">
                    <v:shape id="shape_0" coordsize="956,1371" path="m956,0l637,2l0,878l0,1371e" fillcolor="#ffcc99" stroked="t" o:allowincell="f" style="position:absolute;left:5851;top:227;width:355;height:476;flip:x;mso-wrap-style:none;v-text-anchor:middle">
                      <v:fill o:detectmouseclick="t" type="solid" color2="#003366"/>
                      <v:stroke color="black" weight="22320" joinstyle="round" endcap="flat"/>
                      <w10:wrap type="none"/>
                    </v:shape>
                    <v:group id="shape_0" style="position:absolute;left:5853;top:236;width:341;height:463">
                      <v:line id="shape_0" from="5855,236" to="5963,23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62,239" to="6194,53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94,541" to="6194,69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60,241" to="6067,54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68,545" to="6068,69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53,282" to="5883,28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85,284" to="5946,54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47,548" to="5947,67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40,679" to="5946,69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499;top:227;width:709;height:951">
                    <v:group id="shape_0" style="position:absolute;left:5499;top:227;width:356;height:477">
                      <v:shape id="shape_0" coordsize="956,1371" path="m956,0l637,2l0,878l0,1371e" fillcolor="#ffcc99" stroked="t" o:allowincell="f" style="position:absolute;left:5499;top:227;width:355;height:476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group id="shape_0" style="position:absolute;left:5511;top:236;width:341;height:463">
                        <v:line id="shape_0" from="5742,236" to="5850,236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511,239" to="5743,536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512,541" to="5512,69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638,241" to="5745,54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638,545" to="5638,69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822,282" to="5852,28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759,284" to="5820,542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759,548" to="5759,67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759,679" to="5765,69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499;top:701;width:353;height:477">
                      <v:shape id="shape_0" coordsize="956,1371" path="m956,0l637,2l0,878l0,1371e" fillcolor="#ffcc99" stroked="t" o:allowincell="f" style="position:absolute;left:5499;top:702;width:352;height:476;flip: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5740,1169" to="5847,116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509,869" to="5739,1166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510,704" to="5510,86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636,706" to="5636,78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06,814" to="5836,814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636,780" to="5777,989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762,706" to="5810,812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775,991" to="5839,991" stroked="t" o:allowincell="f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852;top:701;width:356;height:477">
                      <v:shape id="shape_0" coordsize="956,1371" path="m956,0l637,2l0,878l0,1371e" fillcolor="#ffcc99" stroked="t" o:allowincell="f" style="position:absolute;left:5852;top:702;width:355;height:476;flip:xy;mso-wrap-style:none;v-text-anchor:middle">
                        <v:fill o:detectmouseclick="t" type="solid" color2="#003366"/>
                        <v:stroke color="black" weight="22320" joinstyle="round" endcap="flat"/>
                        <w10:wrap type="none"/>
                      </v:shape>
                      <v:line id="shape_0" from="5858,1169" to="5966,116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65,869" to="6197,116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97,704" to="6197,86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70,706" to="6070,78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68,814" to="5898,81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28,780" to="6070,98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92,706" to="5941,81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63,991" to="5928,991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51940</wp:posOffset>
                </wp:positionH>
                <wp:positionV relativeFrom="paragraph">
                  <wp:posOffset>22860</wp:posOffset>
                </wp:positionV>
                <wp:extent cx="457200" cy="80010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.8pt" to="158.15pt,6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95040</wp:posOffset>
                </wp:positionH>
                <wp:positionV relativeFrom="paragraph">
                  <wp:posOffset>22860</wp:posOffset>
                </wp:positionV>
                <wp:extent cx="457200" cy="800100"/>
                <wp:effectExtent l="4445" t="2540" r="4445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1.8pt" to="311.15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8064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03.2pt;margin-top:10.8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51940</wp:posOffset>
                </wp:positionH>
                <wp:positionV relativeFrom="paragraph">
                  <wp:posOffset>92710</wp:posOffset>
                </wp:positionV>
                <wp:extent cx="240030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7.3pt" to="311.1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odnocení :               Comstock</w:t>
      </w:r>
    </w:p>
    <w:p>
      <w:pPr>
        <w:pStyle w:val="Normal"/>
        <w:rPr>
          <w:b/>
          <w:b/>
        </w:rPr>
      </w:pPr>
      <w:r>
        <w:rPr>
          <w:b/>
        </w:rPr>
        <w:t>Terče :</w:t>
        <w:tab/>
        <w:tab/>
        <w:t xml:space="preserve"> 4x IPSC  Clasic, 1x PP,  </w:t>
      </w:r>
    </w:p>
    <w:p>
      <w:pPr>
        <w:pStyle w:val="Normal"/>
        <w:jc w:val="both"/>
        <w:rPr>
          <w:b/>
          <w:b/>
        </w:rPr>
      </w:pPr>
      <w:r>
        <w:rPr>
          <w:b/>
        </w:rPr>
        <w:t>Min. ran :                   9</w:t>
      </w:r>
    </w:p>
    <w:p>
      <w:pPr>
        <w:pStyle w:val="Normal"/>
        <w:jc w:val="both"/>
        <w:rPr>
          <w:b/>
          <w:b/>
        </w:rPr>
      </w:pPr>
      <w:r>
        <w:rPr>
          <w:b/>
        </w:rPr>
        <w:t>Max. bodů :                45</w:t>
      </w:r>
    </w:p>
    <w:p>
      <w:pPr>
        <w:pStyle w:val="Normal"/>
        <w:jc w:val="both"/>
        <w:rPr>
          <w:b/>
          <w:b/>
        </w:rPr>
      </w:pPr>
      <w:r>
        <w:rPr>
          <w:b/>
        </w:rPr>
        <w:t>Hodnocení :               dle  pravidel  IPSC, PP = 5 bodů</w:t>
      </w:r>
    </w:p>
    <w:p>
      <w:pPr>
        <w:pStyle w:val="Normal"/>
        <w:jc w:val="both"/>
        <w:rPr/>
      </w:pPr>
      <w:r>
        <w:rPr>
          <w:b/>
        </w:rPr>
        <w:t xml:space="preserve">Start. pozice :            vstoje , zbraň v  pouzdře ve  stavu  3  </w:t>
      </w:r>
    </w:p>
    <w:p>
      <w:pPr>
        <w:pStyle w:val="Normal"/>
        <w:jc w:val="both"/>
        <w:rPr>
          <w:b/>
          <w:b/>
        </w:rPr>
      </w:pPr>
      <w:r>
        <w:rPr>
          <w:b/>
        </w:rPr>
        <w:t>Start/konec :              zvuk. signál, poslední  výstř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ůběh :                     po  zvuk. signálu  střelec  řeší  volným způsobem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eb.cz/ipsc5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20:52:00Z</dcterms:created>
  <dc:creator>M. Kučera</dc:creator>
  <dc:description/>
  <dc:language>en-US</dc:language>
  <cp:lastModifiedBy>Petr</cp:lastModifiedBy>
  <dcterms:modified xsi:type="dcterms:W3CDTF">2002-04-18T21:39:00Z</dcterms:modified>
  <cp:revision>5</cp:revision>
  <dc:subject/>
  <dc:title>Propozice  II</dc:title>
</cp:coreProperties>
</file>